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Brewer's Beer Alcohol Cont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imple program to calculating the percentage of alcoh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rew Beer.  It uses the starting specific gravity and fin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to determine the alcohol cont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e type     BEER-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the gra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tarting specific gravity: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final specific gravity: 1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eer has * 4.46 * percent alcohol by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eer has * 3.57 * percent alcohol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DON'T WORRY HAVE A HOME BREW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