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M Graphic Editor - version 1.1d  Nov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GRAPH graphic_name [-s graphic_file] [-e graphic_file] [-i insert_po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-v] [-d] [-b] [-t type] [-f pwad] [-r] [-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name:   Graphic name from DO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    :   Store graphic_file into DOOM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file resolution must be 320x200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    :   Extract graphic from DOOM WAD.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    :   Insertion point (x,y).  Default is middle of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x/2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    :   Verbose list of graphic size, insertion point,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   :   Display graphic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        :   Use black fo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    :   Graphic format type: GIF or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    :   Alternate WAD file (PWAD) *LIMI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    :   Remove graphic from alternate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    :   List contents of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MGRAPH will store graphics into or extract graphics from DOOM W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PWAD files, in GIF or PPM formats.  Graphic format ty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led by the filename suffix, or by using the '-T' op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WAD files (PWAD) can be edited the same as WAD fi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-f pwad' option on the command line; the PWAD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eded.  There are, however, some limitations.  Four</w:t>
        <w:tab/>
        <w:t xml:space="preserve">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ics are found in a WA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0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1: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2: wall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3: floor 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graphic types 0 and 2 can be put into a PWAD. 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loor textures, if put into a PWAD, will either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OM, or cause it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move a graphic from the PWAD, use the '-r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WAD to work correctly, the filename must end with .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graphics should have a resolution of 320x200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dicate transparent areas in the graphic, dra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yan (red:0, green:255, blue:25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ment of the graphic can be adjusted with the '-i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graphic is extracted, it's current inser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stored in the GIF or PPM file.  Negative insertion 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on some graphics, indicate an absolute coordinat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-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graphics are sensitive to size or placeme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TLEPIC will generate a 'Bad V_DrawPatch' err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on point isn't 0,0; STFGOD0 must be no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31x31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be sure to have a backup copy of the original DOOM WA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 SKY1 graphic in GIF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MGRPAH SKY1 -e sky1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SKY1 graphic in a PW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MGRAPH SKY1 -f graph.wad -s sky1.g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Nei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@solaria.hac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