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   �� ����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  ��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 ��   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����</w:t>
      </w:r>
      <w:r>
        <w:rPr>
          <w:rtl w:val="true"/>
        </w:rPr>
        <w:t>ۻ  ����ۻ  �����ۻ</w:t>
      </w:r>
      <w:r>
        <w:rPr/>
        <w:t xml:space="preserve">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�����</w:t>
      </w:r>
      <w:r>
        <w:rPr/>
        <w:t>ɼ ������</w:t>
      </w:r>
      <w:r>
        <w:rPr>
          <w:rtl w:val="true"/>
        </w:rPr>
        <w:t>ۻ ������ۻ</w:t>
      </w: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ɼ 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ɼ   �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>
          <w:rtl w:val="true"/>
        </w:rPr>
        <w:t>ۻ �ۺ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ͼ 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�����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 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H A R E W A R E 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uper "ZAP" Shell!  Based on the original ZAP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 and ][, Super ZAP will support even more games such as the new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D and HERETIC.  And as new games come out that support '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launching, ZAP will pick up on these too!!!  Better yet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is quick and easy, you'll get the full version right away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updated versions (new options and new games added in)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available!  Not enough?  Registered users also get a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to the hottest DOOM-based BBS in the south-west, will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great games like Doom, Heretic, Rise of the Triad (Rot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t and more!  So join now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ave Vitter, IMPACT Softwar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ZAP from your favoite BBS (I see you already did!), and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UNZIP into a directory named ZAP (or whatever you want to call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type ZAP at the DOS command line to start the program (NOTE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issing one of its data files it won't run properly!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 is called PATH.CFG....if you loose this file simply mak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ditor and just add the first line ZA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ETUP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ZAP you will be asked to set the path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Use the TAB key to move from field to field (or click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you wish to change).  If you DO NOT have a certain gam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ose fields blank.  Once you set these paths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rom the ZAP main menu by picking PATHS.  SHAREWARE VERSION 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et the COMM settings or the PHONE directory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to use your modem (its worth it, so do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its not a warning, but I got your atten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s carefully!  They need to start 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, then a backslash, then the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:           C:\DOO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railing back-slashes!  If you don't enter a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ble to access that games option menu (bu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others, and you can always change the path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AP doesn't seem to want to start your game, and you n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game loading, check your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 : If you screw up while picking the wad path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ually fix the PATH.CFG file using the Dos 'edit' comman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and fix the error (line 1=Doom path, line2=Doom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&amp;4=Doom ][, line 5&amp;6=Heretic, line 7&amp;8=Rott).  Od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the game files, even lines are the paths to the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simply tell you about the fine folks who brough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, and of course how to get the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just click on the game you wish to play.  Now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the game options.  If you don't know what an option do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it below, or just try it.  In the shareware version, modem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 and the CD version of DOOM ][ are disabled and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 regsitered version.  Once you have the options you wi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HELL to load the game the way you wanted to play it. 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HEAT key, 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game's launch-menu there is a button labeled CHEATS!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'll see an up-to-date listing of cheats you can use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ertain items or bonuses.  For most of the cheats, you'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tart playing, then simply type the word or code in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eapons, supplies, power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AU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ort desciptions of each op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aunch menus.  The games DOOM, DOOM ][ and Heretic a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ue to the fact that they were produced by the same company. 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ID at this time is not well document but futu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include all new updates (they say i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-add on levels- and at this time none are available so tha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ntil I get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/ DOOM ][ /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from easiest to hardest, DOOM I and ][ first, then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ers start with level 1, and when you think you're bad - try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I'M TOO YOUNG TO DI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NEEDETH A WETNURSE (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LLOWBELLIES-R-US (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HURT M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ETH THEM ONETH (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A SMITE-MEISTER (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 PLAGUE (Her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are files that can add new levels, sounds or graphics to your g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operly define the path to where you keep your wad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the 'Available Wads' box.  For a long list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click the arrows located on the right 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ad just double-click the mouse arrow on it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add it to the box below labeled 'Selected Wads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move a wad from the selected box, simply double-click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ne.  Doom can be launched with up to 8 wads and Rott with up to 3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selected beyond these limits will not b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game and jump straight to any level you wis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st located on the upper left area.  Simply pick which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(For DOOM I and HERETIC it goes EPISODE LEVEL where episode is 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vel is 1-8, for DOOM ][ there is simply 1-32, 31 and 32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lfenstein levels...doh!  Sorry, it slipped!)  If you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to then change your mind, just select the '-'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STERS - this will start the game with (duh) no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- as the name implies, you'll mov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- items and monsters will respawn afte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RM - developers parameters... the frames per second (FPS)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in the upper left corner of the screen and you can t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s of your game in this mode by hitting F1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 - you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FX - do you need everything expl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- this will record your game as a DEMO and save it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a file ending in LMP.  You can watch your recor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the game at the 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-PLAYDEMO SPAZOUT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- this will makes monsters move as fast as in the Nightm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- (Heretic only) like DEVPARM, you can take screen shots with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available at this time, but more should come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EATH - when you die this will slow the motion down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and limbs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MODE - all this does is show a few more line on the game loa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TRO - this will skip all of the intro and go straight to the 1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NOW! - will take you straight to playing on good old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TURE OF 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said, as soon as I learn of new game load options, new chea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pecially new games that use command line options to start...I'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Super ZAP!  Right now my fav game is DESCENT and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y'd release some options I could use in ZAP....but oh well...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could be perfect.  This shareware version and the first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 ZAP will be numbered VERSION 2.0 with respect towar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.  When I add new game options or cheats, the version will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(such as 2.1).  And when a new game is added to Super ZAP I'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by one whole point (like 3.0)!  Got it?  Just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s at THE SCORE BOARD BBS for news of new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GET THE FULL REGISTERED VERSION OF 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part of ZAP!  This shareware version is distribute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inferior BBS's around, but you can get the FULL, UN-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 ZAP for download by calling and joining the hottest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-west, THE SCORE BOARD!  Our paying memebers hav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pdated versions as soon as they are released.  So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program, you'll have instant access to all new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-AND- you'll have full access to an awsome BBS (we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-ons and files for great games like DOOM I and ][, Heretic,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of the Triad and many more!  Flight sims, computer gaming!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here first!!!).  How can you loose?  YOU CAN'T!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ll this could cost?  $50? $75? $100? NO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YEARS MEMBERSHIP - FULL ACCESS - ONLY $ 1 0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ķ ��� �ķ �ķ 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 � � �   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Ľ ��� �Ľ �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ҷ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ַ ַ �� 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н ӽ �� � 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505-434-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O 14.4 BPS - FASTEST GROWING B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HOTTEST FILES ARE HERE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T MEMBERSHIP USING OUR 900#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mong the first to get this - the release date for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 ZAP is 23 Jan 1995.  The full version will include MODEM/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Phone directory for modem players, DOOM ][ CD support, and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 discover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/REQUES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feedback (the good kind is the best, but of course merde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something you think can run better, call THE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ere is a new message area devoted strictly to Super Z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message there and address it to the SYSOP).  Also,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 that allows command-line options, or you know of an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hat I don't (laugh....yeah right) then tell me and I'll add it 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