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EAT program for "Raptor" from Apog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ee Sluga � HeliX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ner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heat in my series, numbered from CHEAT001-CHEATxxx (what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ve any game position whil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Exi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ut CHEAT005.EXE in the same directory with sav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obably \RAPTOR if you used the default instal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ype CHEAT005 CHARXXXX.FIL where "x" is the number of the saved pi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If you got everything right, try the saved game with its "upgra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You'll have money to blow on plasma cannons and everything el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Yeah, sometimes this puts in negative money, but you can still 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ns.  Oh, well, I was lazy. &lt;grin&gt;  Also, this works o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, and pass it 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for a list of all I've written (include SASE), or to drop a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not only cheats but several other share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and use it, please send a donation to the below address 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elp keep me going...and, as incentive, if you send $5 or more, I'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disk with a bunch of stuff I've written on it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e Slu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iX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56 Bunker Hill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lph, NY 147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 - You should be able to find any HeliX Software releases on Night Ow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, (716) 483-3917, or possibly on a new CD-ROM (v.10 or later). 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m to be numbered: CHEAT001.ZIP, CHEAT002.ZIP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"Z HELIX A" on Night Owl's to find HeliX Software releas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 you're in.  You may have to change conferences to find 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try Software Creations (the BBS Apogee has listed in its catalog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tend to upload ther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