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my's Toys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Space Weenies: $10 plus $4 shipping/handling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.S.A.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&amp; FASTEST WAY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alid Visa or MasterCard, just call ou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NorthStar Solutions at 1-800-699-6395 from 10 AM to 1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ime (EST), 7 days a week.  NorthStar Solutions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registrations via CompuServe (71561,2751) and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561.2751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and catalog number of the Tommy's Toy(s)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e.g., Tommy's Space Weenies - #NG-001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as many as possible at one tim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ecia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ype of diskettes desired, 5.25 inch or 3.5 inch; and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/DD or DS/HD (default is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r Visa or MasterCard number and it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is number is for orders only.  Please contact Tommy's To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below for technical questions, or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ARGING TO YOUR PHONE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24-hour bulletin board system (BBS) at: (303) 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will find instructions on this payment method,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thru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them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tails If You Have To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 (default is 3.5 inch DS/D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ensity (default is DS/H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DS/HD                 ______  DS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3.5 inch DS/HD hold 1.44MB; 3.5 inch DS/DD hold 720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 inch DS/HD hold 1.2MB; 5.25 inch DS/DD hold 3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ommy's Toys: The Next Generation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- Name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10.00 per toy plus $4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($5 outside U.S.A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  ($10/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:       $_________  ($4, $5 outside 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must be paid in U.S. dollars,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ollars, or 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