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Eagl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one of SportsWare Sou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ootball trivia games.  Look for all the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e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TID95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GL95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YTOP95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OGS95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XLSU95        GeauxLSU 95   Louis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WAMP95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from the program's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24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$3.00 shipping and handling when ordered by credit c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 reasons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get a printed manual to wrap around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keep it warm in the cold winter month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but basketball is on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AGLE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ADOC (enter) and then print the manual from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