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 O L E A U   S O F T W A R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ACETREX  v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gram by William Sole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c) 1993-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quires:  EGA/V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ires Files:  Facetrex.ov1  Facetrex.ov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acetrex.ov3  Facetrex.ov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acetrex.ov5  Facetrex.ov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acetrex.jft  Facetrx1.j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BJEC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bjective of FaceTrex is to push the various faces on the 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 that they are placed on top of their negative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USHING/SLIDING FA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d tile with the walking man, is used to push the face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per positions.  You use your &lt;Arrow Keys&gt; to move the man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oard.  When you push a face tile, it will slide in that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til it either hits another face or the side of the game board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zzles have arrows on them which will re-direct the push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ion the arrow is pointing.  The idea is to properly plac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aces onto their negative images to solve each puzz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are 7 different faces which can appear on the game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THER OBJ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some puzzles there are Green Blocks called Moving Block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ocks will not slide when pushed, they will simply move one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direction they are pushed.  These are very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itioning the faces onto their negative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many of the puzzles there are Black Grids called Holes.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ke walls and cannot be 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LACING FA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ce a face has been properly pushed onto its negative image,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 longer be moved.  It is essential that you know you will not ne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help in placing the remaining f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OLU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olutions to the first 5 of the 25 puzzles have been provi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in this Shareware version of FaceTrex.  You can see the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pressing the &lt;O&gt;ption key and selecting &lt;Solutions&gt; from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nu.  You can abort the solution while it is playing by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Esc&gt; key.  There is at least one solution for each of the 25 puzz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ELECTING PUZZ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select a puzzle by pressing the &lt;S&gt;elect Puzzle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erally the puzzles get harder as you go along, yet you can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of the 25 puzzles in any order you desire. Next to the puzz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umber is the puzzle's status. It will say UNSOLVED until you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puzzle.  When a puzzle has been solved, the word UNSOLVED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hange to *SOLVED*. The number of times you have tried to solve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zzle is shown next to the puzzle's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KEY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row Keys              :  Move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S&gt;elect Puzzle         :  Brings up Puzzl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T&gt;ry Again             :  Starts Same Puzzle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Q&gt;uit Game             :  Quit FaceTrex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U&gt;ndo                  :  Takes Back Last Move... (Pus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&gt;ptions Menu          :  Brings up Optio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rections            FaceTrex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ound Toggle          Turns Sound On / Of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oleau Software       Information &amp; Games by Soleau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olutions             Solutions for Puzzles 1-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  NOTE WINDOWS USERS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ying FaceTrex under Windows may cause unexpected resul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me should be played by loading it directly from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 S O L E A U    S O F T W A R E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ceTrex is distributed as Shareware. You are welcome to gi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me to your friends or local BBS. If you like FaceTrex and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use it, we ask you to register the game with us. Soleau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pends on your registrations in order to continue provid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ernative to expensive commercial software. The 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FaceTrex greatly speeds up the loading and exiting of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us gives you 25 new mind-bending puzzles with the solutions to A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$12.00 registration of FaceTrex will instantly make you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leau Software Member.  All members receive special discoun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r other games through special bonus package offers sent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.  Members also have the option to include an extra $6.00 doll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our Member Game Pack which has EIGHT of our most pop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areware EGA/VGA games on a High Density Floppy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SPECIAL THREE GAME REGISTERED OFFER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register FaceTrex for $12.00, then you can also get 3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xciting FULLY REGISTERED games for only $24.00 more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LO ADVENTURES III  /  LOADER LARRY  /  BLOCK MAN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see details within game at &lt;R&gt;egistration scre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offers are for Members Only, so please take the time to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ce_reg.doc file for details and register FaceTrex today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 at Soleau Software thank you for your support and hope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inue to enjoy this as well as our other Sharewar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incerel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illiam Sol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esi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oleau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63 Amsterdam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uite 2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ew York, NY  100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