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(The prices listed are subject to change without prior not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A-J's Que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Return of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60.00] A-J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100.00]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Zoom the Sup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Sig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SO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60.00]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Peach the Lobs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Ninja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Fluff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Octo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Nejilian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0.00] Boun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10.00] Gr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$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orr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hrop, ME 04364-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Eric-Jon Waugh. Thank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