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�ۻ ��ۻ   ��ۻ �������ۻ  �����ۻ   �����ۻ  �ۻ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���ۺ ���ۻ ��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����ۻ �ۺ</w:t>
      </w:r>
      <w:r>
        <w:rPr/>
        <w:t xml:space="preserve">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>
          <w:rtl w:val="true"/>
        </w:rPr>
        <w:t>ۺ ���������ۺ    �ۺ    �ۺ   �ۺ �ۺ   �ۺ �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   �ۺ    �ۺ   �ۺ �ۺ   �ۺ �ۺ 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�</w:t>
      </w:r>
      <w:r>
        <w:rPr/>
        <w:t>ͼ 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������ɼ ������</w:t>
      </w:r>
      <w:r>
        <w:rPr>
          <w:rtl w:val="true"/>
        </w:rPr>
        <w:t>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�ͼ     �ͼ    �ͼ     �����ͼ   �����ͼ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l-Mast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lli F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TOOLS (uf) are some handy tools to facilitate the  daily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,  especially  when  using several databases.  All to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directly from the DOS-command line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ment the following tools are available for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TITLES  creation of tit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DUPES   finds duplicat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FIND    finds, views and exports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TOOLS are FREEWARE, i.e.  you may use the programs  freely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 it  to friends, non-commercial BBS, and ftp-servers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altered, and the recipient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of the MMTOOLS  in  commercial BBS, and file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mercial media like disks or CD roms even as part of 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Ulli_Fetzer@ccw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LIABILITY  FOR ANY PROBLEMS WHICH RESULT FROM THE U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TOOLS are invoked from the command line or a batch  file.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executable without any parameters will only cause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syntax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input characters is  ALWAYS ignored.  The option flags '/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MMTOOLS  require  path entries.  As paths may be very long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acilitated by using a special configuration file MMTOOLS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for all  MMTOOLS.   This  file contains a user-defin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 (tokens)  for  each  path,  which  contains  a 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together with their associated paths.  The path may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entering the apropriate token on the command line.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 path  and token, each token has to be entered with a '$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  And very simple: '$*' addresses all defined paths.   But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 to  use tokens, you must define them in MMTOOLS.CFG, and MMTOO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directory as the apropriate executable MM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entry is required, you  may enter either a valid DOS 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MM-DB or a token which starts with a '$'.  If path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y are used only once.  You may so change the  order  of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the  need  to  change the MMTOOLS.CFG.  Uncomplete pat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y the MMTOOLS (starting  from  the actual drive a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s like ..\sub are also supported.  The actual path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aths on the command line must be 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path has to be entered for each MM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Installation of the MMTOOLS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o copy all MMTOOLS and MMTOOLS.CFG into the  sa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should be defined in your PATH statement of  your 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invoke all MMTOOLS from each drive and each path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MMTOOLS.CFG for all MM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invoke the MMTOOLS you  have  to adopt your MMTOOLS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al path structure. To do this, you can use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he configuration file 'MMTOOLS.CFG'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Y N T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s which contain no backslash are  ignored.   All  othe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orm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PATH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oken  must  begin  in  column  1, the first character must b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, the length of the token must not exceed 6 characters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lank must be inserted  between  token  and  path, the path ha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backslash.   No  backslash  may  occur  outside  a  path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fter the path are ignored and may be us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see also sample file MMTOOLS.CFG in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y MMTOO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  PATH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D:\MEALMAST\RECIPES\   ; My normal reci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D:\MEALMAST\INDIAN\    ; Indian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D:\MEALMAST\DRINKS\    ;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C:\MEALMAST\TEMP\      ; Tempor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end of my MMTOOL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ve proposals, bug reports 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