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ll But v1.0 by Shawn Berg of Paladin Software,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Berg, Matt Holden, Paladin Software Unlimited, or any of P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 shall not be responsible or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o to your software, hardware, physical or mental wellbe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 that this software may cau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by respresentatives of PSU, and no damage-causing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or reported by our BETA testers. Should this program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amages anything, please inform a PSU respresentativ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we may prevent someone else from falling victi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ank you in advance for cooperating with us in our endeavo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high-qualtity share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hawn Berg &amp; Matt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-Presidents, Palad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ll But v1.0 by Shawn Berg Copies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the file specification specified on the command lin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ll But (further known as DAB) is fairly easy to us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 &lt;FILE SPECIFICATION NOT TO MOVE&gt; &lt;DIRECTORY TO MOVE EVERYTHING ELSE 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ed to move everything but *.EXE to C:\DOS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 *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remembering the forma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AB -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DAB if $5.00. DAB is not crippleware, mean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ammount of days it will stop working until you register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DAB for as long as you want. Registrations ar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U and encourage us to write more software. If you do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all checks payable to Shawn Berg and s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your check or money order payable to Shawn Be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to recieve your key (E-Mail, Mail, Call BBS to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you very much consider registering and hope you enj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ut out by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