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612-757-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entered into, by and between Jibben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company, located at 12133 Norway Street NW, Coon Rapid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48 (herein after referred to as "LICENSOR"), and &lt;COMPANY NAME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 CORPORATION located at &lt;ADDRESS, CITY, STATE, ZIP CODE&gt; (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ferred to as "LICENS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ct allows LICENSEE to distribute the program(s)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referred to as (Jibben Software PRODUCT NAME)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LICENSEE.  This license of the (Jibben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software by LICENSOR to LICENSEE IS NON-EX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ANSFERABLE.  LICENSEE shall pay LICENSOR a fee of U.S. $(XXX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for said license.  This is a license for (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) distribution for use with (YOUR PRODUCT NAME). 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option to LICENSEE to upgrade their curren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(Jibben Software PRODUCT NAME) to any future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U.S.  $(XXX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warrants that it is the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and authority to grant the license here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Jibben Softwar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Jibben Software or an agent of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Jibben Software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MINNESOT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the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Hennepin county, Minneso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can only be modified by mutual written consent of both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       ____________</w:t>
      </w:r>
    </w:p>
    <w:p>
      <w:pPr>
        <w:pStyle w:val="PreformattedText"/>
        <w:bidi w:val="0"/>
        <w:jc w:val="left"/>
        <w:rPr/>
      </w:pPr>
      <w:r>
        <w:rPr/>
        <w:t>AUTHORIZED SIGNATURE         PRINT OR TYPE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&lt;COMPANY NAME&gt;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        ____________</w:t>
      </w:r>
    </w:p>
    <w:p>
      <w:pPr>
        <w:pStyle w:val="PreformattedText"/>
        <w:bidi w:val="0"/>
        <w:jc w:val="left"/>
        <w:rPr/>
      </w:pPr>
      <w:r>
        <w:rPr/>
        <w:t>Jibben Software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