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Descriptions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okewarZ(tm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okDESC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tro:����������������������������������������������������Section�1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you like to see those file description within archiv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unarchive the entire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is simple!  Anyone that can read, can use it.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ll DESC.SDI, FILE_ID.DIZ and SDN.ID description fi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ous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ZDESC11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SCRIPT.COM   SmokDESC Ansi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ELPMSG.COM    SmokDESC Non_Ansi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_ID.DIZ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SMOKHELP.DOC   What your reading n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�Requirements:��������������������������������������Section�2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th space on the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tho it takes very little space. Could run it off a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(Archivers and Programs) list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written around them. You can try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ose listed. They might have changed somewhat bu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That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rograms listed in Section 4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n your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path=c:\dos;c:\tools;c:\smok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't find all the programs listed in Sections 4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unction within "Descript" just won't work. 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should at least try and get the PkWare file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:���������������������������������������������Section�3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DESCRIPT.COM (ANSI systems) or DESCMSG.COM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in your PATH (utils, dos, tools directory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st. Then you can call the program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name the file if you wish. DESCMSG.COM is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easy on yourself. You'll see a lot of screen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DESCRIPT from the DOS prompt and it's up and running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with it. It's not hard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ask for the DRIVE letter and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work in. NOT allowed to access the ROOT directo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(Safety Reason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bring up a directory listing of all the files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of the file you'd like to search for a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exten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extention of the filenam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then search the file for DESC.SDI,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N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hen echo (show) the files it found on the screen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finished reading them, it'll ask if you'd like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a file. Answer (Y)es or (N)o. If (Y)es then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for a filename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chivers�used�by�Helper����������������������������������Section�4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2.41 Copyright (c) 1990-93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K Jung. Jun 03 1993  � ARJ      EXE       116,260 06-04-93   9:19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version 2.13          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91          � LHA      EXE        34,283 07-20-91   2:13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ruyasu Yoshizaki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2.51                  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-90              � PAK      EXE       106,236 10-08-90   2:5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ate Consulting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PAK FAST! Version 3.61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88        � PKUNPAK  EXE        15,112 08-02-88  12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nc.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FAST! Version 2.04g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Pat. and Tm. Off.         � PKUNZIP  EXE        29,378 02-01-93   2:04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1.53    19 December 1994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94          � RAR      EXE        85,909 12-19-94   1:53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ugene Roshal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 -- Squeeze It, v1.08.2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1 1992, Copyright         � SQZ      EXE        49,756 09-11-92   1:08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J I Hammarberg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ompressor II(tm) V.2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                � UC       EXE       133,763 03-15-95   8:4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initum Programs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RUSH v1.8(TM) Decompressor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.Rollason 1994      � UNCRUSH  EXE        10,236 02-28-95   1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Ware 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r, Version 2.01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             � ZOO      EXE        40,078 08-25-88   6:08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hul Dhesi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claimer:�����������������������������������������������Section�5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hing in this program that could damag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at could go wrong is you! This has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for months (386DX and 286). Only foreseeab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not enough environment space", you'll just hav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 shell=c:\dos\command.com c:\dos\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kewarZ - SmokDESC is provided "As Is" with no oth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You assume all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r misuse of any SmokewarZ Program. The authors of Smok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liable for any damages, service, repair,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ss of savings associated with the use of SmokDESC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bugs, as found in any commercial program you might pi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���������������������������������������������������Section�6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ber of  �ķ�ķ� ��ķ    �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Ķ�Ķ�ҽ� ��NET���������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Ľ� � � �Ľ    �  a growing SysOp Group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fa�Test�Sit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Mailing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ne Ju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52 N. Maple Valley Rd. 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celona, Michigan 49659 U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lletin Board and FrontEnd Mai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.O.T.H.E.R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Downtown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celona, Michigan U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rs of Operation: 2300 to 0700 - 7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ONLY during above hours: +616-587-4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yOnet Node 91:71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Node 1:2410/27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ta�Test�Sit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O.S (Edge of Sanity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Marshal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rborn, Michigan U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of Operation: 0700 to 2300 -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of Operation: 2300 to 0700 - Front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+313-584-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yOnet Node 91:700/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Node  1:2410/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w�Stuff!������������������������������������������������Section�7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up the screen. Silenced most of the archivers from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ow tested for archive errors before search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RAR Archiver (.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CRUSH Archive Compressor (.CRU) - Check Crush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UtlraCompressor II Archiver (.UC2) - Check UC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�Beg!��������������������������������������������������Section�8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eel this program is useful to you and you wish to recipr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ime spent in developing, registering the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it's creation and to foster further program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send any donation, large or small to the Alfa-Test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and 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�End!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