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Intro To Sanctified Revolutions Mail Ne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lo there fellow sysops, I'll begin by giving you a bit of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RNet.  SRNet was first created just to send messages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bs's, but since that time we've been looking to expand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In fact we're looking for you!  A sysop who would like to add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his bbs that will allow his users to participate on a comf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ally don't have many rules for the network, basicall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rules apply.  Things such as don't start wars just for the hell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use excessive amounts of profanity.  In essence, treat oth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would wish to be t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only one conference that you actually need to carry,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conference, however, that makes a really boring BB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ferences are completely optional for all systems. 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too many areas it's not to much work to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fee to join, no fee to use, or any other fee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( if you insist on sending us money, well we won't turn you down ;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do style front end and tosser to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must be capable of creating Arcmail 0.06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system administrators are not responsible for anythi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damages to your system ( but please let us know how we ki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e really don't think it's possible for a mail network to explo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), lose of revenue, the JFK assassination or cattle muti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time, we'd like to welcome you to SRNet, an expan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BS's around the world ( ok, so maybe only Toronto, but we'r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lomanical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ly to us, fill out the application in the app.doc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unique, such as the first 8 characters of your bbs nam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up Cerebral Excursions at the number listed below, and log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est name of SRNET and upload your application, or download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s etc.  If you have access to Fidonet you can als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Steve Scott) at 1:250/5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rebral Excu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905)640-9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RNet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teve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reg 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