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Kit - Revision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mple Guidelines For Receiving SD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DN INTERNATIONAL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donet's Shareware Author's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blished by The SDN Project,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c)Copyright 1995 Ray L. Kaliss -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document is Copyright  The SDN Project 1995  and 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Ray L. Kaliss as The SD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 document  in  not  public  domain.   It  is  intend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formational  document  for  Bulleting Board  Sysops 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tribution via  SDN International.  This  document may 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ole and unmodified for that int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ficial SDN International Policy is  formulated by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published  at The  SDN Project Bulletin  Board in  Meriden, 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.S.A.   203-634-0370.  Policy  posted online  at  The SDN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ersedes policy in circulation or of earli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, The  SDN Project, the service  mark of  SDN International(sm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et and the file  extensions of .SDN/.SDA as used by 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  1989, 1990, 1991, 1992, 1993, 1994 and  1995  by Ray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iss and can not be used with 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 THE SDN PROJECT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DN Project is FidoNet's  `Shareware Distribution Network' for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' or Intel  based shareware programs.  It  embodies a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hor, sysop and user cooperation  through the shareware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to  the amateur communication community.   Beginn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anuary 1989,  it is thought of  as a public trust  and ser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rigin and  organizational center at The SDN Project  BB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d is the largest author-direct distribution network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SDN is a founding member  of the International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 (I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programs  distributed  via  SDN  are  copyrighted  wo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authors and can not be changed in anyway.  Th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authors are to b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 REASONS FOR SDN DISTRIBUTION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bulletin board  sysop, how many  times in the  past have 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se problems and wished there was a better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rs upload programs with file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ploaded programs have already been configured by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new upload is really a five year o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rs report a download from your board trashed hi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ids downloaded pornography you didn't even know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eign callers are downloading encryption that the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s is illegal for you to make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omeone posted a copy of dBase(tm) retail software as HOT-ON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r posted version is an author's beta that he posted o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for limited downloading and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rs pad thier u/d ratio by uploading fal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rogram quality is that of a seven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rogram is so buggy you have roaches crawling from the flopp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r lawyer told you that you had to read ever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in every archive post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etter way..  and it is free for the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distributions  are  shareware  programs,   sent  directly  to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(sm)  by  the  authors   for  worldwide  distrib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distributions  requires authors  not to  send pornography  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restricted  in  distribution  by   US  Government  agenc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imitations. Item you could get into troubles fo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distributions are  required to be share-able with  othe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the author's copyrigh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distributions are  secured with  two  tamper-proof and  ver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s for the peace of mind of the author, the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's FidoNet distributions  are available in TIC  format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, tossing and FILES listing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DN Project  is in  periodic contact  with  the ASP  and AS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yers to assure the best possible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charges no fee to anyone.  It is gratis.  A free public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 SYSTEM REQUIREMENT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activity is  automated file  and  echo passing  among amateu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 netmail  capable  bulletin board  systems  using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tandards  of communications.  You  may choose to  carr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r  all of  the SDN areas.   Requirements for  SDN activity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ed by you and others are few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ceive  your SDN  files in  .ARJ  compression packa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from satellite, Internet, another BBS'es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 Files_Coordinator  or Files_Distribution  no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nodelist. Many methods are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ermanently post the  SDN kit (SDN_KIT) and  upda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revised  by  The  SDN Project.   It  is  the  sou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ation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 file area  or  areas dedicated  to  SDN  files, op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ing.   Uploading   by  users   into  SDN   are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hibited.  Only SDN files should be posted in SD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ceived files that  will be netmailed further 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must  be  kept in  original  form  until 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pproximately 14 days to allow pick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arry  the SDN  echo  message area  (SDN_CONF)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et other sysops in your area know you carry SDN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o  them.  In  Fidonet this  can be  done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sysop  echos by the  use of file  arriva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.  Check in  your net, there may be  a speci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high speed modem and plenty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Read the WHATSNEW.TXT to find where SDN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 ORIGIN OF SDN FILE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ion (Hatching)  of SDN  files is  from the  SDN Project 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iden, Connecticut, USA  - only.  The packaging format use  by SD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.  The packaging format of SDN netmailing packet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, changed or modified in any way  when en route or po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.  No one is allowed to  hatch any files whatsoever into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files are distributed in two  tiers.  The First tier is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t and comprises DOS or GUI (non-Windows) programs.  This t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d  with other  popular FidoNet  FDN's and  will probab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 thier   files.   This  set   represents  the   original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eas from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tier is further author-direct  shareware of which  so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sibility of  being available  in other  FDN's. 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that SDN's is author-direct.  The  Second tier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 for distribution  channels  such  as satellite  and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areas where a long distance phone bill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AREATAGS.LST for First and Second Tie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 SDN FILES FORMAT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distributions are  in a ready downloadable  archiv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  or later, with an  .ARJ extension.  These are 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, just as they were  received directly from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istribution.  Following  BBS conventions they are  giv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the program they contain  and it's version. 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compressed into the separate original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 secured for authentication and secured with 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seals.  First  they are secured with  ARJ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DN's  use.  ARJ will  let you know  it is  an SDN file,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nd compression and report on it'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file is an SDN International(sm) Author-Direct distribu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  the  entire compression  is  again  secured with  SDNSeal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 device created  by PaceSoft  for SDN's  exclusive us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using FileTest will result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DN-SEAL  Certified as  being  received  direc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for distribution by the SDN Author-Direc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compression, conversion, tampering or hacking in any way vo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se security devises rendering them no longer 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each archive is distributed an  SDN.ID file.  The SDN.I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pyrighted.  It  is a full ASCII text description 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the author  or compiled by SDN.  It can  be extra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nd  posted online with  the file for  users to read 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as  an announcement of arrival  message into your 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 help your  users decide  if a  particular program  meets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 before downloading  or, if  used  as a  netwide announc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al, let other sysop know it  is available for FileReque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ines of the SDN.ID gives  such information as the month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 one  line  description,  author and  version.   The  res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software that can comprise up to 8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RJ Archive Listing for ARCV102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Original Compressed Ratio DateTime modified CRC-32   AttrBTPM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.HLP           2084       1252 0.601 93-10-01 03:00:00 B021CF41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.DOC          56040      22261 0.397 93-10-01 03:00:00 A2E0CCEC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.EXE          50562      19336 0.382 93-10-01 03:00:00 03382A2F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IEW.BAT        1582        709 0.448 93-10-01 03:00:00 7B99681E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723        409 0.566 93-10-01 03:00:00 AE0EBFE4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.ID             2092       1222 0.584 93-10-16 22:38:48 8AB81CFD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 FILE ECHO AREAS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files  are  primarily  distributed   by  FidoNet  technolog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.TIC processing files.  With the proper utilities eac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 fully processed.  They are distributed in  two ti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ags (categories)  are listing in  the file AREATAGS.LST 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included with this document'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usual step of events in receiving SDN files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.ARJ and .TIC files arrive from your SDN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SDN.ID is extracted and posted to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File is tossed to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FILES.BBS listing updated with on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Further mail processing for any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arrival into  your INBOUND mail area, the  SDN.I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xtracted  from inside the archive  by ARJ 2.41 or  l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done  by two  batch  files  using  DOS  batch statements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note that  you are extracting them out of 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deleting  them  from inside,  then  calling  your 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 post a  copy of each  into your message  base for 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hould be  the first batch processing your mail  call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mail.  This example uses the MAKEMSG Fidonet text-&gt;ms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ONE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%%a IN (*.ARJ) DO CALL TWO.BAT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TWO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 %1 sdn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SG -$ -F"Sysop" -S1:141/840 -Csdn.id -Dd:\echo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sdn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can run whatever other processing you do to in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 EXAMPLE TIC.CFG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one way to set  up your SDN areas using Barry G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program TICK.   The example entries are SDN areas  in a 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IC.CF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D:\DOSTEXT  1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41/840 PASS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41/865 TERRA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D:\DOSBUSI  1-B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41/840 PASS *C          ( &lt;- the node you receive SDN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41/865 TERRA H          ( &lt;- the node you forward SDN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etc..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. ECHO CONFERENCE AND REGISTR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only one  SDN echo mail  conference.  The  tag for 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is SDN_CONF.  Obtain this area  from wherever you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file echo feed.  If you are  getting your SDN areas from 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his conference  on your system and send replies  on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to  Planet  Connect.   If you  are  receiving  SDN  via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..  ask your net's  Files_Coordinator or Files_Distribut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round  your neck  of the  woods to  see it  you can  link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somewhere locally.  You should know how  to set this up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ore you.  Configure the area for REAL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- as the sysop of your  board..  are responsible for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originate  from your board.  YOU -  control th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  If  some twit  is leaving obscenities  in messages  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off-topic messages..  we consider it  a waste of our ti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.  You should first warn and then  if it continues - lock of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_CONF is  used for many purposes.   Chat regarding SDN 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general.   Important notices from the SDN  Project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D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nitially set  up your SDN areas and join  the SDN File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bit of time to let us know your BBS is linked in.  Many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s often ask  me 'where are SDN files posted?'. Just pop 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in SDN_CONF telling me you have joined.  (TO: Ray Kali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echo  I  will also  pre-announce all  software  I proc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by placing  a short description in the echo.  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what  programs to expect to receive during  the nex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and know that  you might have missed one if  you have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from your  feed  by two  weeks.   You can  then  FileRequest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you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. LINKING INTO SDN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 number of means available  for sysops to network  into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lace any sysop should look to link into SDN activity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own local  nets  Files_Coordinator  or Files_Distribution 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ets should have one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 you can browse  the nodelist in Zone 1 for  the USDN fla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sites use.  Be aware that all  nodes may not be carrying both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D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 place to look  would be by  obtaining a listing 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 sites  from the  SDN Project  BBS of  Fidonet Regional  SD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ne  per Fido Region sites, volunteer sysops  that carr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r of  SDN distribution and  will try to help  you find an  SDN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is  available from  the FileBone  and the  IFDC FileG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donet Zones.  (reference your nod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tellite link  in Fido form, can be obtained  through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of Planet  Systems Inc.  1065 Cosby Highway,  Newport, TN 3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address 1:3612/50 - this is a commercial service as comm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brings more  than  just SD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available via Internet for them that knows h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ed Burt Juda for a description of  how to get it from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t repli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 SDN  areas  are available  via  anonymous-FT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tp.fidonet.org'.  Each  SDN area  is in 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 the  same  as  the  AreaTag  below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pub/fidonet/files'. Those  wishing  to  get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may get  them from there.  Be *sure*  to u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when  transferring the files  via 'ftp'. 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approximately 7 to 10  days after arriv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, but  are also  mirrored to  'ftp.halcyon.co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ed there (currently) for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 who wish  to get all  files on  the "FileB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reach our  server complete with the  -.TIC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is  available which will  do the job.   Simp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ub/fidonet/filebone.sh and follow the Commen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is  also  a  mailing-list to  which  we  dum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nnouncements"  of arriving  files  on  a nightly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with the correct paths  relative to the FTP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subscribe,  simply   send  an   E-mail  messag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listproc@ftp.fidonet.org'   with   the   1st   lin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ubscribe  filebone Your  Name".  Be  sure to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from an Internet site and  NOT from a Fido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u the gatew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. NETMAIL TO 1:141/840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tact me by netmail at  Fidonet 1:141/840 ..  be awar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roke answering  all my netmail..  but  I try.  So use  the SDN_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rea to contact me.  If you must  use netmail then wait one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and then poll me for a reply put oh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DN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