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les for the Fox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y on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e Nice, Be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lease do not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ules will be added when there is need for them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