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3-29-95 FoxNet info FOXNE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xNet is a Fun and Friendly New Echo Network.  There arn't ver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,  the moderators (In conferences that have one) are friend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and there is allways someone to help you if you nee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join the FoxNet you need to suport QWK or FidoNet(tm) Net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(t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cho using FidoNet you will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 FidoNet compatable Mailer such as FrontDoor or QFront (Or PCBoard 15.21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Understanding of FidoNet Technoli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A FidoNet or FoxNet Nodelist newer then 3-17-95 (FOXLIST.001|NODELIST.076)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Any other Programs required for your Mailer to wor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pply to FoxNet fill out the FOXNET.APP and send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Fidonet Nodelist you will be polling 1:284/21 for your Mail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FoxNet Nodelist you will be polling 77:91/1 for your Mail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understand how to use Fido, please feel free to call me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417-683-3085 and I'll try my best to help you 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YI: FoxNet is cross Echoed with the Ava, Missouri Local FidoNet Ech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QWK you will need a Offline Mail Door, FidoQWK or a RMAIL typ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send in your app. to me, then I will give you Net stat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seMail door on my PCBoard 15.21 BBS (417-683-4953).  After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call anytime and Download/Upload QWK/REP packets..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how to use QWK for transfering Network Mail, please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e Voice (417-683-3085) and I'll do my best to explain it and 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kunda Mo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of The Round Tabl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7-683-4953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417-683-3085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kunda.modell@llpb.com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Arthur@1:284/21 (Fido Net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77:91/1 (FOX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u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b Parad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0-623-6696 &lt;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77:810/0 (FOX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