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SH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/EchoMail/Nodeli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roved 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B is a system that gets NetMail/EchoMail/Nodelist from an Up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it to one or more other systems within a specific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Upline Administrator.  The Hub also returns the Net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from all the "Downlink" systems to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s can charge Downlink systems a fee to re-coup telephon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r sending NetMail/EchoMail/Nodelist to and from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any other fee must be for charges that can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s of telephone bills are documented costs.  Logs are not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ssing fee, just a charge to re-coup exact costs (if so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s must Poll their Uplink at least 2 times per week.  ALL echo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hrough and NetMail/EchoMail/Nodelist forwarding must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s must be at least 21 years old.  A system must have been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o less than 6 months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 Responsibility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n example to your Downlinks.  There may be ti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what has occurred Upline or Downline, keep your respo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N_HOST echo or in NetMail.  This is critical to the smoo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s can cut feeds to a Downlink ONLY AFTER they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tified the Downlink of a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iven 3 written warnings (if time all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arbon Copied your Crash Mail to your U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feeds should be considered a last resort action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based on the Net rather than personal interests.  If a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they can't work with you on a specific issue, you should re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pline.  Our goal is ope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your Net Administrator for any assistance in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peration.  Your Regional Administrator is also availabl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a response in a timely manner from your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ime to read this.  I know that it take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keep up with all this information.  We have tri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o allow you to pick only the docs you need.  Th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- README.1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