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LY BEAR AND THE NOAH'S ARK ADVENTU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 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uggested for Billy Bear's Cat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membership card to Billy Bear's Fan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payable in U.S. funds.  Michigan resid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BILLY BEAR AND THE NOAH'S ARK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Copies:  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16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Copies:                 ____ x $ 8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gistered version of s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BILLY17 BILLY BEAR and (YOUR NAME) is a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ybook about Billy Bear and his friend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city.  This book is offered FREE with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Storybook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rdering,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of chil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e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x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GA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GA version ______              _1_              $__N/C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 Number of Copies:            ____ x $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A shareware program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shareware program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have STORYMAKER+ program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 game by Ron Balewski             ____ x $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have MAHJONGG (MJWIN)?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order form ORDER.DOC when ordering other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BILLY BEAR storybook collection. Quantity discount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 in th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 -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