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LAY 'n' LEARN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NLW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, educational, and sometimes noisey software to help very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learn about computers, numbers, colors, shap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, educational, and sometimes noisey software to help very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learn about computers, numbers, colors, shap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.  All of the games include sound and graphics. 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COLOR SCREEN (hit keys or click the mouse to get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on the screen); COLOR MATCH; AMANDA'S LETTER LE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HIRL; NEXT NUMBER; and BLACK BOARD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Windows 3.1 or higher.  IBM 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mb of memory and a hard disk with 5mb of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