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RST.EXE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RST.DOC............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BAT................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Update informat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need to execute programs on  the firs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orked to try and  figure out to do it?  DoFirst do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It is nothing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run everyday without any harm because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except  update it's log. It generates an  exitcod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ans it is the first  day of month and a one means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 first day of the  month. Each time  it runs it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ath for a  copy of DOFIRST.EXE  where it stores 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. It first looks in current directory the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environment. If it finds DOFIRST.EXE it writes it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location. If it does  not find DOFIRST.EXE it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log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the first day of the month it checks the lo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 has already run.  If it has already  run it exits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level of 1 same  as it would if it were not the  1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h.  If it is the first  day of the month  and th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 is not the  current date the program  termin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code  of 0.  This would  be the  value that  ERRORLEVE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in the  log is the  run time. You  can use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and see at  what time the program  was executed.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execution. On the first day of the month the log 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 once, on  other  runnings of  the  program it's  lo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 the first  day of the month you want  to run Do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time you must  delete it's log DOFIRST.DAT. It 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ocation of  DOFIRST.EXE if located using path  o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directory  if not found. When searching 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e current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not the first day  of the month the same searc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If the  log is located  it is updated showing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the 1st day of the  month. It exits with an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batch file the ERRORLEVEL would be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a sample batch file which can be modified to sui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 &lt;turn 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FIRST                    &lt;run Do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   &lt;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not first day of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Program1                 &lt;if ERRORLEVEL 0 do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Program2                 &lt;if any of these ar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Program3                 &lt;files precede with a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rogram4              &lt;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                       &lt;label for end of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place of DoProgram1-4 you can  put one batch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.  Also keep in  mind that  if any of  these are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hat they should be preceded with the 'CALL' comma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 each batch file executed return to the calling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 not be always necessary  but it is  the correct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ands after it are never executed unless it retur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bout all  there is to it. DoFirst only produc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codes  0 or 1. 0=Found and 1=Not Found/Date found and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The program produces an exitcode of 1  if ru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on first  day of  month. Does  not change  the log 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executions. Same as file not found: First Day of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r First Day of mon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in DOFIRST ? produces a simpl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problems feel fre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60) 671-2868 voice, Pa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HUCKABEY.TXT for details on getting all my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