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RSIZE Order For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HECK OR MONEY ORDERS IN U.S. FUND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.00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in U.S. Funds to:   Steve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untain Valley, CA 9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r receive this program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is program be used on a Network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[  ] 3 1/2  or  [  ]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your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