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GT 2.01 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lib 3.50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