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Picture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send ANSI picture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users. You can send birthday wishes, holida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e notes, or just a hello message to someone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which is the first menu you see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, you can choose to view a Picture Gram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, or to send a Picture Gram to someone.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icture Grams to select from, and to selec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type the number in front of the descri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When sending a Picture Gram to another user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message if you wish. You can add up to 255 chara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ever you like to the Picture 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