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S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312 Artesia Blvd. # 1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dondo Bch, CA 9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310) 372-3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tact at The Source BB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310) 371-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: craig.richardson@ts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For technical support please use the BBS number or Internet e-mail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*    REPORTdb - Super Easy Report Builder and Editor    *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*   *                                                   *   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* *      for dBASE (C) and compatible data files        * 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n easy to use, yet powerful system used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wn reports from any dBase file (and save them if you wa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ports themselves can be printed or saved to disks files al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tire system is built with point and shoot menus and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keep typing down to a minimium (I hate typing...)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ested a large amount of resources developing this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do the job quick, easy and accur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offering this as "Karmatic shareware", in other word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it more then 30 days and don't register it ( only $19.95 )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Karma bite you in your Dogma. If you like it, register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then have full data editing capability, free minor up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ification of other new products as they are releas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 the system beyond 30 days with out registering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offered AS IS, and I wi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ability to use, or not use it for any purpose whatsoev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uses your computer to explode, grow warts or lose data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not responsible.  Using this program, signifies agre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 it AT YOUR OWN RISK.  If it helps you, great..  pass it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, chuck it in the rot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built this system using some of the best xBas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 available anywhere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LIPPER  5.2d   (C) Computer Associa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erLib 3.5    (C) Functional Software - L. Prefon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Tlink + 7.0    (C) PocketSof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requirement to run it is DOS 3.3 or better, at least 42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emory, some free disk space and a (or some) dBase file(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. It will "run" on an XT but for decent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a 286 - 12.  To run it, from the command line type REPORT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*    REPORTdb - Super Easy Report Builder and Editor    *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*   *                                                   *   *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* *      for dBASE (C) and compatible data files        * *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n't written a "help" file yet, for two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t works pretty straight forward, if your familiar with regular</w:t>
      </w:r>
    </w:p>
    <w:p>
      <w:pPr>
        <w:pStyle w:val="PreformattedText"/>
        <w:bidi w:val="0"/>
        <w:jc w:val="left"/>
        <w:rPr/>
      </w:pPr>
      <w:r>
        <w:rPr/>
        <w:tab/>
        <w:t>DOS programs i.e. &lt;ENTER&gt; means go in deeper, &lt;ESC&gt; means</w:t>
      </w:r>
    </w:p>
    <w:p>
      <w:pPr>
        <w:pStyle w:val="PreformattedText"/>
        <w:bidi w:val="0"/>
        <w:jc w:val="left"/>
        <w:rPr/>
      </w:pPr>
      <w:r>
        <w:rPr/>
        <w:tab/>
        <w:t>back out.  The arrows move around in situations were they</w:t>
      </w:r>
    </w:p>
    <w:p>
      <w:pPr>
        <w:pStyle w:val="PreformattedText"/>
        <w:bidi w:val="0"/>
        <w:jc w:val="left"/>
        <w:rPr/>
      </w:pPr>
      <w:r>
        <w:rPr/>
        <w:tab/>
        <w:t>ought to.  The mouse works also, (the right button can be used</w:t>
      </w:r>
    </w:p>
    <w:p>
      <w:pPr>
        <w:pStyle w:val="PreformattedText"/>
        <w:bidi w:val="0"/>
        <w:jc w:val="left"/>
        <w:rPr/>
      </w:pPr>
      <w:r>
        <w:rPr/>
        <w:tab/>
        <w:t>for most &lt;ESCAPE&gt; situations, and to quit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'm unable afford the time at present (if registration</w:t>
      </w:r>
    </w:p>
    <w:p>
      <w:pPr>
        <w:pStyle w:val="PreformattedText"/>
        <w:bidi w:val="0"/>
        <w:jc w:val="left"/>
        <w:rPr/>
      </w:pPr>
      <w:r>
        <w:rPr/>
        <w:tab/>
        <w:t xml:space="preserve"> response is good, I will invest th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re some of the excellent features the system off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Build indexes to sort your data in any order by selecting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pick list, just give the index an easy name like X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be XX when you select Create Index.  The index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erased any time you quit the program, or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d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Build, Name and Save your reports for later use. Al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rack of the name of the dBase file they wer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ork with, and won't try to work with a different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Make a Query on the fly and save for later use, or hand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untag certain records to be used in 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Select numeric fields to perform grand total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You may define your headers, footers and prin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Define custom fields from a field pa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Define very precise custom fields (using dBase synt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Definable column spacing (and separator), page width an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Definable grouping order &amp; optional generic date, time, pag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Seperate browsing module with many powerfu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Browsing &amp; EDITing mode (requires password, registered user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Many other features, including full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*    REPORTdb - Super Easy Report Builder and Editor    *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*   *                                                   *   *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* *      for dBASE (C) and compatible data files        * *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tall the program, you must have the files in un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, most BBS's have programs stored in one compresse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file extension name of .ZIP . If this is the case th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uncompressed using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the files in uncompressed form you will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files as follows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DB.EXE  &lt;----------  The executable syste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System will)  SFREPORT.DBF  &lt;----- Database of saved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generate these )  SFREPORT.DBT  &lt;----- Memo info of rep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f they don't exist) QUERY.DBF  &lt;----- Database of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DB.DOC  &lt;----------- This file you are r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.DBF      &lt;--------    a demo dBase datafile with nam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resses, phone, etc.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w a sampl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the first four files listed in order for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perate. You may have the REPORTDB.EXE file in a sub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in your PATH, to allow the ability of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he program from anywhere, but you must have  SFREPORT.DB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FREPORT.DB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QUERY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irectory where the data files are, or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new empty ones as needed, which isn't all bad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from the command line type REPORTDB and wait a few seconds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ystem takes a little longer than most programs to loa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as it is in a "self extracting to memory" compressed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w it to be smaller on your hard drive (it's about 380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ould otherwise be about 600K 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working with very large databases, it will hel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expanded memory, as the system will use it to spee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ccess and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REPORTdB 2.0 REGISTRATION FORM for Individual Use ONLY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                             # COPIES       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db        ($19.95 per copy) _________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   $5 for Disk Handling Fee (add for a       $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, if requested. Otherwise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key, proof of 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notification of upgrad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ed to your addr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disk:    360K, 5-�":  _______   720K, 3-�: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ALES TAX-   California residents add 7.25%            $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anta Clara County or L.A. add 8.25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  . . . . . . . . . . . . . . . . . . . . . . .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/Money Order No. ___________________ enclosed for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lease make Checks Payable to  ABS Computer Servic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HARGE TO:   MasterCard ___ Visa ___  Expiration Date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Issued To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gistration form 1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REPORTdB 2.0  REGISTRATION FORM for Individual Use ONLY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Province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/Postal Code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(Voice/FAX/Modem)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 Original Disk(s) are available at the time of registration only.</w:t>
      </w:r>
    </w:p>
    <w:p>
      <w:pPr>
        <w:pStyle w:val="PreformattedText"/>
        <w:bidi w:val="0"/>
        <w:jc w:val="left"/>
        <w:rPr/>
      </w:pPr>
      <w:r>
        <w:rPr/>
        <w:t>Disks are shipped U.S. Mail First Class in the United States and</w:t>
      </w:r>
    </w:p>
    <w:p>
      <w:pPr>
        <w:pStyle w:val="PreformattedText"/>
        <w:bidi w:val="0"/>
        <w:jc w:val="left"/>
        <w:rPr/>
      </w:pPr>
      <w:r>
        <w:rPr/>
        <w:t>Airmail to foreign countries.  Minor upgrades are available through ABS</w:t>
      </w:r>
    </w:p>
    <w:p>
      <w:pPr>
        <w:pStyle w:val="PreformattedText"/>
        <w:bidi w:val="0"/>
        <w:jc w:val="left"/>
        <w:rPr/>
      </w:pPr>
      <w:r>
        <w:rPr/>
        <w:t>Computer Service, mailable to registered users for $9.95 handling and</w:t>
      </w:r>
    </w:p>
    <w:p>
      <w:pPr>
        <w:pStyle w:val="PreformattedText"/>
        <w:bidi w:val="0"/>
        <w:jc w:val="left"/>
        <w:rPr/>
      </w:pPr>
      <w:r>
        <w:rPr/>
        <w:t>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these 2 Registration forms with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S COMPUTER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312 Artesia Blvd. # 101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ondo Bch, CA 90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lease include any suggestions for improvment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k You for supporting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egistration form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