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Ter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,1994,1995 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Communications Software Documentation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eveloped S_Term to be a small efficient ANSI compatibl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ing so I left out some of the less used features found on larger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  For example S_Term does not have a HOST mode, I figured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s not used much by your average modem user.  Usually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some systems and do file transfers, so some features I lef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ze purposes.  S_Term weighs in just under 140K, and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version with its data files will be around 350K! 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some of the 2 and 3 meggers that are out there.  S_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OM1 Thru COM8 and Baud rates up to 115200 Baud.  S_Te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nfiguration program.  S_Term itself its own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can be made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S_Term it will create it's Confi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When you run S_Term and STERM.CFG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will ask you which com port your modem is located on.  NOTE: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Through COM4 are acceptable entries here.  This is because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tandard IRQ's for COM5 Through COM8.  So if your modem is lo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er com port than COM4 just temporarily select COM1.  Nex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aud at which to open your port at.  If you are using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 it is recommended that you open the port at 19200 or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otherwise just enter your modems highest speed here.  After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ou will be taken into the Menu area of S_Term.  Here you can now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 any of the configuration parameters that you need to chan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you can now change the com port to COM8 if desired.  Just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RQ set in the port settings is correct for your system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hanged all of the parameters to suite your needs you shoul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up with the "Save Configuration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S_Term will always start up in this menu area unless you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ptions" menu and select the "Terminal on Star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o activate the menus use the ALT key and then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o move around windows use the TAB and 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The mouse may also be used on the windows and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Communications Software Documentation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nu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"Terminal Mode"    Takes you into the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will be used to leave the menu mode and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"Shell To DOS"     Shells temporarily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s the program and drops to DOS. 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_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"Exit"             Quit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s S_Ter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"Modem Init"       Edits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the initialization string can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ring will be sent to the modem when ALT-I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ith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"Parity &amp; Stop"    Sets the Default Word Length an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et the Default Word length, stop bits and pa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ese will only be the defaults,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 will have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"Handshake"        Sets Handshak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turn on and off RTS/CTS or Xon/Xoff Flow contr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probably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"Port Settings"    Sets the IRQ's for th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set the Interrupt Requests for each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e port(s) you are using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set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Communications Software Documentation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"Defaults"         Sets the Initial Defaults for S_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et the default or "Start-up" settings for S_Te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se options can be changed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just the default settings.  Each dial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its own Baud rate and com port.  Z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Detect will automatically do a Zmodem download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 on the other end is detected in s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"Dialing Strings"  Sets the Dialing Prefix's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set the modem command for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The phone number will be inserted i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prefix and Dialing Suffix when a callout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ffix must have a carriage return "{" at the end o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for it to function properly.  The other 4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hrough D are replacement prefixes.  What this mean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the first character in the phone number where 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prefix A would be inserted at that point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letter A.  This is particularly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different init parameters for different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.  Note:  If you use these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Dialing Prefix" to just AT and then place the 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replacement prefix.  For example,  Lets s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t up A do dial with the speaker ON and B to dia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aker OFF.  You would first change the "Dialin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" to read "AT", next you would place in "Prefix A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M1DT", finally you would place in "Prefix B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M0DT".  Now in your dialing directory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hone number 555-5555 as  A555-5555 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this number with the speaker ON.  If you deci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on't forget to change the "Dialing Prefix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"Macros"           Allows you to Edit the Defaul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can Edit the Alt-F1 and Alt-F2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.  What a macro is, is nothing more than a set of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at are memorized.  This is useful for saving stu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do often when logged on a system.  Note: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are the Default macros, each dialing entry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2 macros, unless none are specified then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efault macros.  Macros may be used f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for your logon sequence onto a particula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select the macro you would like to edit (Default or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dialing entry) and then type in exactly w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  When you are done press The F2 key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"Save Configuration"  Saves th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ave all of the present settings to disk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fter you modify any of th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Communications Software Documentation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toc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s used by S_Term are all External!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you need to obtain whatever protocols you like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m.  S_Term comes with a config file already set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) Omen Technology INCs' DSZ protocol driver.  You can us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nd get Zmodem, Xmodem and Ymodem using either DSZ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GSZ.EXE renamed to DSZ.EXE).  You may use any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choice, but remember these protocol drivers are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S_Term and have absolutely NO ties to S_Ter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in order to use these other programs you MUST co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thor of those programs agre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"Add Protocol"     Adds a new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o add a new Protocol.  The variables %1, %2, and %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placed when the program is run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The Filename of file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The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The Com Por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"Edit Protocol"    Edits a Protoco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hange the present settings of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"Delete Protocol"  Deletes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protocol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the Send field is left blank on a protocol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 will not be listed for the UPLOAD op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pplies to the Receive field and the DOWN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"Sort Dialing Dir" Sorts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rts the Dialing Directory in either Ascending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ending order by four differen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"Editor Setting"   Selects a defaul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et the editor to be used on 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THIS FEATURE NOT IMPLEMENTED YE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"Download Dir"     Selects a directory where d/l'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"Terminal On Startup"  This will toggle wether or not S_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start in the Menus or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Communications Software Documentation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This will turn on and off a file called "ANSIMUSC.CA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capture any ansimusic encountered while i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.  There will be a marker lit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information bar (Status Bar) when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This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This will activate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This will toggle the Emulation between ANSI and T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tion:  you may get allot of Junk character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ed onto and ANSI system and turn it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encounter this just toggle it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use Alt-C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This will open a capture file on disk, this fil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character written to it that comes into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(including ANSI Escape sequences).  To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hit Alt-F again.  Note there will be a character l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on the status bar to indicate that a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This will cause the modem to Hang Up.  Note: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necessary to use this command if you log onto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in Board and use the Log Off option on the BB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It is impolite to just hang up on a system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Send the Init string to the modem buffer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it enter to activat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K  Toggles the Arrow Keys to Send either Norm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Movement commands.  Try toggling thi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e which gives you the best results. 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on the status bar to show this being on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that it is sending ANSI escape sequence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L  This will pop up a menu with all of these comman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 This will toggle the ANSI Music ON and OFF  The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ical note indicator will be lit up on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O  Shells to DOS from with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Quits the Terminal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X  Quite the Terminal Complete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Up  Start File Transfer (UPLOA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Term Communications Software Documentation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 Dn  Start File Transfer (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 Send Out Alt-F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 Send Out Alt-F2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will be loaded when S_Term is first ru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memory until either you change one by toggling it o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eing made on a dialout.  When a connect is made then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particular dialing entry are now in mem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Baudrate, Comport, Macros, and Emulation.  The default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oaded unless you exit the terminal with the Alt-Q, or the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COM and GSZ.EXE are Copyrighted Products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_Term is distributed "as is" as Freeware.  The author of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held liable for any damage caused either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 of this program.  S_Term may be copied and distributed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ll of the original files are included with the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Program may be obtained by calling Final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412) 843-7147 14.4K Baud.  Email me user #1 on this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suggestions, or help.  Or you may mail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tt S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-50 Colonial Oaks Ci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aver Falls, Pa 15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