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COMM(c) AGENDA FU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E. Woo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lease of Robocomm(c) 4.3, I have notice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documented feature'.  This is in regard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genda item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when an Agenda is deleted, the 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s the Agenda name is replaced b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s.  While this prevents the deleted Agenda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ing up in your Agenda list, it is not actu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ck operation (as you might expect it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DELETE will search out those deleted Agendas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the deleted flag, which will allow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y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CDELETE, just plac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CDELETE.EXE) into the same directory as Robocomm(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DELETE can't find the file AGENDAS.DBF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parts required to completely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 items from the AGENDA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is easy enough, just type in RCDELET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t requires a Pack, when you exit Robocomm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these 2 parts, the deleted Agend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your hard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gendas usually don't take up too much roo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get make multi-megabytes of space back.  8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