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4_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FEBRUARY 1994 ISSUES OF PC WORLD MAGAZ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-O-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ONE OF THE PROGRAM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ILL THEREAFTER (OCCASIONALLY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includes PRINT/SAVE utility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order separately for $19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o fully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from retail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 SBA94_4.ZIP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5.0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(Wall $treet Raid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ith ulcers or other nervous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