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v2.1s                                     [Revised 03/31/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below for packaging instructions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end of document for sample catalo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Terms &amp; Conditions for Distributio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disk vendor or BBS (referred to as a Distributo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by Pine Grove Software (the Publish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mortizeIT! version 2.1s (referred to as The Progra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charge a reasonable amount of money to recove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fees and promotional costs. However,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8.00 PER COPY OF THE PROGRAM FOR 2 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FOR SINGLE 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condly, you must explain to the purchaser of the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way, that they are buying an evaluation cop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register it's use by purchasing a licens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e Grove Software for 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tributor may not modify any of the files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com. All files as supplied by Pine Grov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distribution of The Program. A distribut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 appropriate advertising notice alo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supplied by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tribution on disk requires that the program be archi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tracting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NOT a member in good standing of the ASP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 via what is referred to in the indus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ck Sales' you are required to have written authorization from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uch authorization you must provide us with a samp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NOT a member in good standing of the ASP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us that you are distributing The Program. (Since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pdates to ASP distributors, we are assured that they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We want to be able to extend to non AS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id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rogram MAY NOT be distributed along with any other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or as to add value to said other product. W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distribution of The Program preloaded on new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sold for profit. You may seek an exception to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Pine Gro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ntinued distribution of AmortizeIT! ver 2.1s beyond March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uthorization. (More than likely, we will us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distributor with a more recen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INFORMATION ABOUT PACKAGING AMORTIZEIT!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ine Grove Software provides the following pack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or 5.25" (DS/HD) (8 files, includes self extracting arch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21.exe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.com           new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(DS/DD) 2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 AMORT21A.exe  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com           new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 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info.diz  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.com  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2_9192.800  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_1430.609  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 AMORT21B.exe        self extracting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On Line Service Distribution (1 zip containing 25 files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RT21.zip         archive file requires PKUNZIP.ex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exe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ovr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hlp     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doc      instructions for the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doc.bat      program to print Amortiz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ize.pif      MS WINDOWS 3.x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1.ico       MS WINDOWS 3.x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rt_2.ico       yet another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nefits.com      incentives for ordering a non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com        known bugs and problem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    BBS data file to automate processing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com       legal guidelines for use of Amortiz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com           new features found in AmortizeIT! v2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budsmn.asp      required A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doc        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bat         prints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com        end us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it4.com        SolveIt! 4.3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ranty.com      limited warranty and user'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.com       about AmortizeIT! &amp;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info.diz      auto process guidelines for disk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com         where to find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_9192.800      0 byte file, ou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0_1430.609      0 byte file, our other cont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PLEASE NOTE: We have gone to a lot of pain to tr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AmortizeIT! as easy as possible. As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, in this day and age of many media types this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. The only thing that we ask is that you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one of the 3 packaging methods that we'v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package off of a BBS and you want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installation program, please contact us and we will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ONTACT INFO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e Grove Software                  US Toll Free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1600           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Flower Hill Drive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ton, NJ  08638-1203                CompuServe:  72366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A.                                   Internet:  72366.30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AMPLE COPY FOR YOUR USE. FEEL FREE TO EDIT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rtizeIT! 2.1s &lt;ASP&gt; DOS/WIN a fast, flexible, easy to u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. Uses a fill-in-the-blank interface. Includes an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plus 6 calculators: loan, refinance, remain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payments, interest due &amp; balloon payment. 25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et payment, irregular length 1st periods, payment date o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chedules, tax consequences of a loan, Regulation Z Dis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rrency &amp; dates, points &amp; origination fees.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rregular, skipped &amp; extra payments; adjustable rates.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ndow fully analyzes a loan including interest sav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yments, future value of extra payments &amp; discou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Registration provides 800#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