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l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Logiciel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ll is  a  very simple  program  to be  used  with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4.X  users only.  It  modifies the  CALLERI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Supra  Modems that have  the caller detec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 the data received from BELL Canada has a 3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umber in the phone  number. For example the number  655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received like 36353531383430. After a while thes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so I  created a  program to reformat  this to  655-1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also  print the number  as  CONFIDENTI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other end uses *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 create a LOGON1.BAT file. Ent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LL [WCNOD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CNODEID is the Wildcat node number. So this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s many nod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WARE meaning you have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receive additional information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cie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3 Samuel De Champla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cherville,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4B 1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/FAX: (514) 655-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    (514) 655-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iels  PLUS  MAKES   NO  WARRANTIES  WITH   RESPEC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LL.EXE FILE AND IT IS PROVIDED ON AN "AS IS"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R  CONDITIONS,  EXPRESS  OR  IMPLIED.    AMO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NOT  INCLUDED  ARE   THE  FOLLOWING: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LE QUALITY  OR FITNESS  FOR  A PARTICULAR  PURPO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ISING OUT  OF USAGE OF  TRADE OR COURSE  OF DE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AS TO THE RESULTS AND PERFORMANCE OF THE  DEL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ASSUMED  BY  YOU.  Logiciels PLUS  SHALL  NO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TO YOU OR ANY OTHER PERSON OR ENTITY FOR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 SPECIAL   OR   CONSEQUENTIAL   DAMAGES  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 NOT LIMITED  TO LOSS  OF REVENUE  OR PROFIT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R OTHER  COMMERCIAL OR  ECONOMIC LOSS,  EVEN IF 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HAS BEEN ADVISED OF THE POSSIBILITY OF SUCH DAMAGES;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 BY A  THIRD PARTY, NOR  SHALL Logiciels PLUS'S 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S, LICENSORS TO Logiciels PLUS, EMPLOYEES O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UCH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