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MALL v1.0                                             (c) 1995 Phillip H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LL was created after seeing the order.wcc that MSI created, and g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cCODE.  I have patterned wcMALL after it, and have therefore, 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.inf files from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s.inf  - ascii list of stores (1 store name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s.###  - ascii list of items in store number 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 lines for each item.  line 1 - item name, line 2 - 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einf.###  - store information file displayed upon selection of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ake a subdirectory for wcmall [c:\wildcat\wcmall 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opy all files in wcmall.zip to tha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dd menu option using makemenu, option should run wc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ma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et up a person as a manager of each store, by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y profile in makewild in the form of STORE1, STORE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assign the STORE1, STORE2, etc. profile to the people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try it out!  log in and run it, try ordering something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the order file from the manager menu (if you lo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with the secondary profile of STORE1, STORE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wcMALL, you are indemnifying Phillip Heller from any Lia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your ability or inablity to use this softwar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will I give you money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wcMALL is only $15.  Registration will disable any 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find, and will allow you to substitute in your own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my cheap looking defaults.  You can register on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or credit card, by calling (814) 676-0606, and selecting '$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 subscription center.  You will receive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enter your check or credit card number.  You can als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nding a check or 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ango Tele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.D.1 Box 37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il City, PA    16301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N: wc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Needed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currently looking for beta testers, that will download updat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 week.  Beta testers will get a free registration, and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st versions before any one else.  Please leave a message to Phil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er on the support bbs, The TRI*CITY Information Network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4) 676-06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chnical support is available via U.S. Mail via the address abo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BS at (814) 676-0606, or via internet, by send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cmall@tcin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thanks to all who use wcmall, and a special thanks to MS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 best BBS software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