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U O R P H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1                            Compiled 04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UUORPHAN is compatible with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RPHAN reads your UUCP log file generated by wcGATE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imported newsgroups which are not defined in NEWSGRP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track down and eliminate unnecessar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rom your UUCP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required for UU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UUORPHAN either manually or from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UUORPHAN filename.ext, where filename.ext is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optional pathname if needed, of the wcG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UCP newsgroup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ORPHAN REPORT as of 18:53 on 04-0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ATE reported these newsgroups were NOT FOUND in NEWS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alien.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mateur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listserv.cinem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rg.peace-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.amer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.comp.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.lft.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.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movies.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sf.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.ads.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