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1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1/07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is designed to be run as a live DOOR program on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systems which are already running my TODAYBB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look up any day of the year and view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ical facts, birthdays, etc.  If you choos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ames of any system users born on the selecte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periodically run a companion program called BDAYPRE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 file accessible to TODAYDOR. BDAYPREP.ZIP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is probably available where you got TODAYDOR, TODAY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Wildcat!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set up a door on your BBS.  Therefor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 by going through all of the directory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ng necessary to execute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ODAYDOR will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DOOR program is started) for DOOR.SYS. On my syst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\wc\DOORS, and my batch file copies DOOR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then change to that directory, then start TODAY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also needs ENVIRONMENT VARIABLES:  These are u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verride the default address of the port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ODAY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Platinum (or IM) version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cott Brynen's DIGIFOSSIL, version 2.0 or later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ssil driver available on the MSI bulletin board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TODAYDOR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DAYDOR monitors time online and Carrier Detec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exit gracefully back to the node if the caller drop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DAY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TODAYDOR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.CFG, which must reside in the directory where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.  Hers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=    the complete Path to your TODAY.xxx fil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data is stored.  To run TODAYDO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or each month of the year.  See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on downlo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birthday data will be read from this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BDAYPREP to create "TODAY.BIR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if you DON'T want user birthd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simply DON'T CREATE the TODAY.BI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with your other TODAY data files and TODAY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over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uses the same historical data files used by TODAY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intained by Bruce Goldsmith and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. There are 6 files, called DAY9xx-#.ZIP, where the 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ries number, currently 909, and the # is the file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  Each contains two months' worth of data 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909-2.ZIP" for example, contains MARCH and APRIL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abin (213) 654-7337. There is no charge fo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iles can be downloaded without joining the BBS. 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nZIP the files and place them in the directory you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DOR will search for a file in your TODAY datafile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.  If found, it will read the file and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entries in the output for the selected d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main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 birthdays can be extracted to a file called TODAY.B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BDAYPREP.EXE.   BDAYPREP will extract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! 4.x and 3.x data files.    TODAY.BIR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your other TODAY.xxx data fi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DAYPREP, you can obtain it from the Cabi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DAYPREP during your daily maintenance (or some les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but often enough to update new users' birthdays)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in the directory where your user database file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output pathname on the command line ..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PREP C: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your Wildcat! registration number in the comment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 12/19/92       Added FOSSIL support with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  Requires configuration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 01/23/93       Enhanced FOSSIL support with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7/31/94       Upgraded to add support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   01/07/95       Modified date input routine to allow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