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UPGRADING TO 2.0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hanges have  been  made to this version so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onger just a matter of replacing  the WCX file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 an  Executable  file called TEXLOT.EX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akes care  of  upgrading  from the old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s used to maintain the user files  and  creat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 called  TEXLOT.BUL  either  on  a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Obviously you've already  unzipped  the  packag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ading this so to upgrad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EXLOT.EXE and TEXLOT.WCX to your Wildcat home Di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TEXLOT.EXE  in that directory using a command line of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/U either are the  same  to the EXE. TEXLOT.EX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 all  of the current players  records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without  changing  their banked time. The ban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arried over.  You  will  be asked a few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grade continue and once you've answered  them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 the  TEXLOT.CFG  file and all other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d. If you choose to reset  the  game  on  a  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basis then you will need to create an event an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alling TEXLOT.EXE with a command line of /R o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are treated as  the  same. This will cause TEXLO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everything in the users files to  "0"  excep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ed  time. It will also write a bulletin to the TEXL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EXLOT.BUL. After  this  is  done you ma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copy this bulletin to BULL?.BBS  and  BULL?.RI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ildcat  BULL  dir.  I have mine write to HELLO6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6.RIP. If I've done my homework  correctly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you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WINN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s are NOT picked by picking 6 correct digits!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one  were lucky  enough to do that  they would no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. The  winner is now  picked by  the total  matche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person plays  and gets a match then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