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INTERNET SITE LIST 2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or Wildcat! 4.01 &amp;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InterNet Site List program written using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Wildcat. To run it, all you need to do is place these s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ST.WCX, SITELIST.CFG, SITELIST.MNU, FTP.TXT, WWW.TXT and TELNET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of C:\WILDCAT (or whatever you use). Edit the SITE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it your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ast option to NO (REGISTERED VERSION ONLY). This men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TELIST.MNU and reside in the same directory as the other IS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20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function keys F (FTP), W (WWW), T (TelNet), D (download), Q (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 is appended to the bottom of your menu automatically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ample menu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nterNet Site List from the Main Menu so that it is easily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MENU program, and select the Main Menu. Edit one of you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hoose Run wcCODE Program. Hit parameters and select SITELI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own tree directory displayed, and then save your changes.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as required using wcDRAW (or whatever) to show the new [K]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TP.TXT, WWW.TXT and TELNET.TXT are plain ASCII text files with on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ine, and can be edited with any standard text editor if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@ color codes can be added to liven things up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Inter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ee of charge! This programs main operation is NOT crippled!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lso allow you to use your own persona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6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and instructions on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s well as all future updates. Please note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12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