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IME BANKER 3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or Wildcat! 4.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Time Bank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ll you need to do is place the BANKER.WCX, BANKER.CFG, BANKER.M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WCX files into your C:\WILDCAT (or whatever you use) home director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ANKER.CFG file 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-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-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-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Balance in minutes each user can ban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Transaction amount in minutes pe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Track each users entries into Banker every day. Enter NO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&lt;-- Maximum Entries into Banker per day for each user if Track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ast option to NO (REGISTERED VERSION ONLY). This men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ANKER.MNU and reside in the same directory as the other Ban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17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 keys D (deposit), W (withdraw), Q (quit). The us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prompt are appended to the bottom of your men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sample 17 line menu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WCX must be run once a day as an event in order to reset each user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NLY if Tracking = YES (config line 9). I recommend you run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t around midnight. Go to the SysOp Menu and hit [E]vent Manageme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dd an event #9 "Run wcCODE File". Select it to run Daily, Everyday,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at the time you wish. Type in the full path to the RESET.WCX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, and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ime Banker from the Main Menu so that it is easily accessabl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program, and select the Main Menu. Edit one of your unused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un wcCODE Program. Hit parameters, and select BANKER.WCX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ed and then save your changes. Edit your Menu'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DRAW (or whatever) to show the new [K]eypress assigned to Time B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ime Banker makes use of the Netmail Balance and Account Balan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ecord to store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Time 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 This programs main operation is NOT crippled!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 allows you to use your own persona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6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and instructions on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s well as all future updates. Please note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12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