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run with no cost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or this program.  If you like it or hav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, (SPINFX Online at (712) 527-3812)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anks for using Icon Upd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