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ANDOMIZER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program to randomly change your PRELOG and GOODBY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Copyright 1995 by Cor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eased on February 24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ten by Scott J. Bradbury of The Coral Ree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A Unique Underwater BBS Experie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BS Support:  (517) 894-07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use with Wildcat!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IZER v1.0                                 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gram has been written using WC-Code by Mustang Software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ONLY work on a Wildcat!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years ago I operated a BBS on a Commodore 64.  (Y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!)  The software had the capability to randomly sel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ro file from a range of those created and display i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before they signed on.  I have written this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this function as Wildcat! does not have this option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ly to it's source code.  An optional feature to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GOODBYE.BBS file has also been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have named this program Randomizer although it actually uses a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 file to keep track of which display file is to be used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upgrades of this software may include a metho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in a set order or to randomly pick from a range of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is reason, I named the program as I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izer will change your PRELOG.BBS file and optionally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BYE.BBS file every time a new caller sign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let you create several prelog files so that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grow tired of looking at the same screen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IZER v1.0 is a fully functional program design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PRELOG.BBS and GOODBYE.BBS display files.  This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disabled in any way and does not require any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r special key for operation.  The author reser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ght to change this policy in future vers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ndomizer v1.0 is listed as SHAREWARE.  However, don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ward the improvement of this and other products by Cor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lway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IZER v1.0                                  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uld you have any questions, suggestions, or run into problem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or any Coral Software product, you can contact 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following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RAL REEF - My Personal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ral Reef - Node 1  (517) 894-07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ral Reef - Node 2  (517) 894-50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ral Reef - Node 3  Available Summ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most part, I answer my mail on a daily basis so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a fast re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te - Calling Node 1 will automatically roll the call o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other nodes if it is bu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ANG SOFTWARE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also reach me on the Mustang Software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frequent their system a few times a week so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reply but not as fast as if you call 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MA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 internet address is "BRADBURY@CRIS.COM" and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vice a few times a week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st but not least, you can reach me via the post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ott Bradb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/O - The Coral Re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808 N. Golfview Drive  Apt.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ssexville, Michigan  487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NDOMIZER v1.0                                      FILES INCLUDE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py of RANDOMIZER is distribued in a singles compr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ne file contains all the files necessary to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y of the following files are absent from the archiv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The Coral Reef (517) 894-0729 to obtain a complete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RANDOM.WCX    -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RANDOM.CFG    -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RANDOM.DOC    - Documentation for Random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PRELOG1.BBS   - Sample Prelog Display File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PRELOG2.BBS   - Sample Prelog Display File #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PRELOG3.BBS   - Sample Prelog Display File #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PRELOG4.BBS   - Sample Prelog Display File #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GOODBY1.BBS   - Sample Goodbye Display File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GOODBY2.BBS   - Sample Goodbye Display File #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GOODBY3.BBS   - Sample Goodbye Display File #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cellaneous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FILE_ID.DIZ    - Fi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DESC.SDI       - Short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HISTORY.DOC    - History and Revisions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PRODUCTS.DOC   - List of Products by Cor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IZER v1.0                             INSTALLATION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 these steps in order and you should have no problem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up within a matter of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)  YOU SHOULD MAKE A BACKUP COPY OF THIS ARCHIVE AND AN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LOG.BBS AND GOODBYE.BBS FILES(S) YOU HAV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 PATH.  (i.e. c:\wildcat\disp\)  These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overwritten during execut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)  You will need to create a directory called RAN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ld the configuration file and your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  (Using drive C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:          - Makes drive C the activ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D\         - Ensure you are in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D RANDOM   - Makes the directory "Rando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D\RANDOM   - Changes to the newly creat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)  Copy the archive to the C:\RANDOM director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-compress the file RANDOM10.ZIP.  If you are un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ith copying files then consult your DOS manu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rmation on how to unzip files can be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ing PKUNZIP with no parameters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)  The configuration file MUST be kept in C:\RAN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ollowing is the contents of the sampl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             - Current Index of Prelog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                - Current Index of Goodbye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                 - Y = Use Goodbye.BBS / N = Don't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                - Maximum Number of PRELOGx.BB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                - Maximum Number of GOODBYx.BB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RANDOM\        - Path to Config. file and ALL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WILDCAT\DISP\  - Path to PRELOG.BBS/GOODBYE.BB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IZER v1.0                              INSTALLATION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:  This is the first random file you want displayed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LOG.BBS file.  You can set this to any number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long as it is equal to or less than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random files you want to use.  I would star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number "1" as it is now.  Zero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:  This is the first random file you want displayed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ODBYE.BBS file.  (if line 3 is set to "Y"). 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is to any number you like as long as it is equal to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ss than the maximum number of random file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.  I would start it with the number "1" as it i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ero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:  This line tells the program whether or not you el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the GOODBYE.BBS file as part of the rando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ting this to "Y" will cause the program to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ODBYE.BBS file every time a caller connects.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to "N" will leave your existing GOODBYE.BBS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's original condition.  The index in line 2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s the program is used if set to "Y" or "N" but no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actually be altered when you have it set to "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4:  This is the maximum number of PRELOGxx.BBS file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have for display.  Example:  If you enter a "3"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, you will need to have PRELOG1.BBS, PRELOG2.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LOG3.BBS in the C:\RANDO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5:  This is the maximum number of GOODBYxx.BBS file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have for display.  Example:  If you enter a "2"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, you will need to have GOODBY1.BBS AND GOODBY2.BB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:\RANDO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6:  This is the original path where the program can fi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RIGINAL PRELOGxx.BBS and GOODBYxx.BBS files. 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les that will be copied to your display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se files are NOT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7:  This is the display path where your PRELOG.B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ODBYE.BBS files are located.  Typically, Wildcat!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 this path to be C:\WILDCAT\DISP\ and I hav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this.  These files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te - It is very important to include the trailing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fter the path names in lines 6 &amp; 7.  The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st also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IZER v1.0                             INSTALLATION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)  Copy the file RANDOM.WCX to the C:\WILDCAT\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.  Once you have copied the file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name it to LOGON1.WCX or LOGON2.WCX.  Wildcat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either of these files when a user logs on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ent, will execute them.  This will run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 the PRELOG.BBS, the GOODBYE.BBS, if option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"Y" and updates the index for the next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)  You will need to draw the display files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in your PRELOG.BBS and GOODBYE.BBS files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ed the number of screens that you put a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configuration file.  The files must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LOGxx.BBS and GOODBYxx.BBS where "xx"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1 to 99.  Do not use a leading zero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s 1 thru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rrect                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ELOG1.BBS             PRELOG01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ELOG25.BBS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OODBY7.BBS             GOODBY07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OMIZER v1.0                                           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you have your display files created and the main program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our Wildcat! home directory you are ready to run.  The Random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gin copying the next screen as soon as a caller signs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BBS.  You can test it out by logging on to any node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cal n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have this program named LOGON1.WCX which causes it to ru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fore the BBS checks to see if the user has mail.  A brief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name of the program, version, author and my BBS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will be displayed as it updates the display fil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ould also run this as the POSTCALL.WCX file.  I ask that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during LOGON1.WCX or LOGON2.WCX so that credit and adverti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program is displayed.  If you run it in the logof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user will not see this information.  8(  Running this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eginning is better especially for multi-node systems.  If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s on to node 1 the file will be updated within the first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wo that the user is online.  This ses up a new file for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node 2 and so on down the line.  If you have to wai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 logs off it could be a while before it updates the scre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ing on what time limit you give to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possible two or more callers could call on a BBS at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time.  If so, they may both see the same screen befor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 gets to the point where the program executes and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 This will cause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OMIZER v1.0                                 WARRAN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RAN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OMIZER VERSION 1.0 IS DISTRIBUTED AS SHAREWARE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REQUIRE REGISTRATION NOR DOES IT REQUIRE AN ACCESS K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GUARANTEED TO DO ABSOLUTELY NOTHING EXCEPT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SPACE.  USE IT AT YOUR OWN RISK.  NEITHER CORAL SOFTWARE N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PERSON INVOLVED IN ITS DISTRIBUTION IS RESPONSIBLE IN ANY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NY DAMAGES RESULTING FROM ITS USE OR MISUSE,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TIRE RISK AS TO THE QUALITY AND PERFORMANCE OF RANDOMIZ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RELY WITH YOU.  SHOULD THE PROGRAM PROVE DEFECTIVE, YOU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OST OF ALL NECESSARY SERVICING, REPAIR OR OTHER DAMAGES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PMENT, SOFTWARE, OR OTHER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AL SOFTWARE IS NOT RESPONSIBLE TO YOU FOR DAMAGES,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LIMITED TO, ANY LOST PROFITS, LOST MONIES, OR OTHER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, INCIDENTAL OR CONSEQUENTIAL DAMAGES ARISING OUT OF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 INABILITY TO USE (INCLUDING BUT NOT LIMITED TO LOSS OF DATA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BEING RENDERED INACCURATE OR LOSSES SUSTAINED BY THIRD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 FAILURE OF THE PROGRAM TO OPERATE WITH ANY OTHER PROGRAM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OTHER LOSS EVEN IF YOU HAVE BEEN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DAMAGES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NDOMIZER v1.0               LICENSING AND DISTRIBUTION AGREEMENT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IZER v1.0                                  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would like to thank the following peole for their suppor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in testing this product and in all my efforts...dur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ood and bad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mmy Bradbury     - My wife, Co-Sysop, and best frie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bbi Gorden       - Coral Reef "Beach Bum" Staff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ta T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rdon MacQueen    - Coral Reef "Beach Bum" Staff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ta T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ian Gano         - Sysop of The Chocolate Mal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517) 686-6974    Beta Testing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ss Sharon        - Sysop of The Offi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517) 893-0127    Beta Testing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