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ternet Addresser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Front End for Internet Addresser(tm) 3.0 for 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INADDFE is provided for your use with ANY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hat doesn't contain inter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Access protection. This Source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modified to suit your needs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will restrict access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r(tm) via Sysop Configura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s (INADDFE.INI) or by User name (BADUSER.L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ile:      Place this .wcc in the same directory as INADD3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un this command from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C INADDFE.W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You must own wcCode and it must be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mpile this source code. I have provided a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ysops that don't own wcCo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:           Start MAKEMENU and replace INADD3.WCX with INADDF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ommand you use to start Internet Ad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the File INADDFE.INI and enter the names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iles you would like to have access to Internet Addr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The Security names MUST be spelled correctly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ith no extra information in the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The Security names are CASE SENSIT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the file BADUSER.LST and enter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that you don't want to have access to INAD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rror Trapping is coded in for the file opera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you may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vin Erickson, Cyberdeck Systems Softwa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DISTRIBUTE THIS SOURCE CODE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DISTRIBUTE MODIFIED VERSIONS. THIS PROGRAM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E PROPERTY OF KEVIN ERICKSON AND CYBERDECK SYST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MODIFY IT TO SUIT YOUR NEEDS - PLEASE LE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IN HERE FOR U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 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