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Lin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5 WasteLa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r v2.00 is a Newsletter/Bulletin editor for Wildcat!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generate a  BBS  and  RIP version of each newsletter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hoose to create.   You can set up as many as you wish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multiple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LINE BUL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LINE NEWSLT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reate a separate CFG file for each Newsletter or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write and store them in your HEADLINE home director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wo sample  CFG  files for you to use as examples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explanation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( Sysops First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( Sysops Last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( Registration number ( Leave 0000000 If Unregistere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( Path And Filename Of @BBS@ Version You Wish To Cre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( Path And Filename Of RIP Version You Wish To Cre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( Wildcat @COLOR@ You Wish The Finished Text To B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with a background color of 0 on this as i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e finished text look a bit strange &lt;BS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run this thing as an Idle Scree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ldcat! waiting for calls screen,  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 BAT files to run HeadLiner for each separat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created. Place these BAT files in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 or any other directory that is included in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NEWSLTR.BAT t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D\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ADLINE NEWSL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ample BULL3.BAT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D\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ADLINE BULL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un MakeWild and define your separate choic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efine the command line choice to run  NEWSLTR.BAT and BULL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your own personal choice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ing is written in  QuickBASIC 4.5  and should run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 based system out there. If it don't, it ain't my fault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t extensively on my two systems and it performs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HeadLiner 2.0 is only $15.00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ll be FREE upgrades to previously 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of your registration fee, I will pos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in a private message on The WasteLands BBS.  If you do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up or registration,  I will try to answe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or m. o.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hecks or money 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9 1/2 Chautauqu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wrenceburg, KY. 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00 -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NOTI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ses and data loss,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