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ownLoad Enforcement for WildCat!  (FiDLE-WC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2.01 for Wildcat! v4.10 or above systems ONLY!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released: April 01, 1995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CCode program, Written by James C. Taylor III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Immortal Softwa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gal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every effort has been made to ensure the safe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of FiDLE-WC, all systems are different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fully ensure that it will work on EVERY system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, FiDLE-WC is released "As Is".  Absolutely no guarante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antees are to be inferred or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LE-WC only writes to the Wildcat! database files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e time reimbursement.  It makes NO OTHER CHAN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! database files!  However, it does have to open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AD from them.  Because it is possible for any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amaged by the result of power losses, faulty hardwa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d/or Owner of FiDLE-WC will not be held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caused to your system through the use of the FiDLE-W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program is to be considered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"user-supported" software.  You are hereby granted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MMORTAL SOFTWARE to distribute this evaluation copy of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documentation,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FiDLE-WC may be distributed freely without char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FiDLE-WC may not be sold,  licensed, or a fee char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.   If a fee is charged in connection with FiDLE-W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cover the cost of copying or dissemin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harges must be clearly identified as such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ing party.  Under no circumstances may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the impression that he/she is buying FiDLE-WC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FiDLE-WC must be presented as a complete unit, inclu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 Neither FiDLE-WC nor its documenta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ded or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By  granting you the right to distribute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f FiDLE-WC,  you do not become the owner of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use, distribution or representation of FiDLE-WC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 without the written consent of IMMORT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FiDLE-W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e, you've run a bbs for awhile, and you probab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ort of information packet (file) that you have taken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to write up.  This information packet could contain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and regulations, a "How to get around" help file,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or networks, etc.  In fact, the amount of information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into an information packet is endless, and very specific to each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gain if you're like me, you've noticed that once you hav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time to write up the information packet, archived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and greatest archiver, put it up for download in the files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 message telling everyone about it, and possibly even attach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to "New Users", most of your users won't download it. 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, they will likely do so only once.  But what if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?  What if you add a Network, resulting in a whole new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?  What if the "Theme" of your board changes?  What if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bolished or added?  Most of your users will never know, becaus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only read the "OLD" information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where the File DownLoad Enforcement for WildCat! (FiDLE-W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in.  Once it's installed, it will create a database of it's 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users that download the information file, and the dat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ownloaded it.  Now, at first, this database will be empty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LE-WC will have no way of knowing who previously downloade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sult in the file initially being sent to EVERYONE who log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you know that the user always has the latest file.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, once the file is changed, for any reason, FiDLE-WC will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date has changed, and send it to any user in the databas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it before that date, as soon as he/she logs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DLE-WC left the home system, it was compressed by PKZIP v2.0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of this document).  If you received it in ANY other format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ltered.  While this may not necessarily be bad (some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o other formats by default), you may still wish to en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valid copy.  To ensure that you have a valid copy of FiDLE-W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call the IMMORTAL SOFTWARE home bbs (The Vampyre's Lair BB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DLE-WC.ZIP, when it left the home bbs, contai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IDLE   .WCX    8092   |  The main WCCod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FIDLE   .CFG    2180   |  Configuration File for FiDLE-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IDLE   .BBS    1678   |  Sample External Display file for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d 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FIDLE   .DOC   22961   |  You're reading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FIDLE   .HIS    4032   |  FiDLE-WC version-history of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OGON   .WCX     125   |  Program to automatically run FiDLE-W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ach use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LOGON   .WCC     117   |  WCCode Source Code for LOGON.W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FIDLEREG.FRM    2289   |  Registration Form (For regis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by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FILE_ID .DIZ     413   |  Extended description file for FIDLE-WC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DESC    .SDI      60   |  Short description file for FIDLE-WC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iDLE-WC couldn't be easier.  To install it, fo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w simple ste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o to your Wildcat Home Directory and look for a file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.WCX.  If you have this file, rename it to 2NDLOGON.WC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e LOGON.WCX file will be run for each user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n to the system.  FiDLE-WC has it's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.WCX, and will look for the file 2NDLOGON.W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.  In this way you will be ab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at user-logon, without losing an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programs alread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 a temporary directory, uncompress FIDLExxx.ZIP.  (Where "xx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version number of the ZI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DIT the file FIDLE.CFG to customize it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nstructions are included in the FIDLE.CFG fil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an examp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py (at a minimum) the following files to your WildCat!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FIDLE.CFG (newly configured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FIDLE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LOGON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Sit back and relax, because you'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a Previous Version (Prior to 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pgrading from a version prior to version 2.00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require a total reset of the data file!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several of your other files be renamed or mov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ecause of this, it is IMPORTANT that you follow th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 very carefully.  If, say, you were to forget to delete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, things could get ug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o to your Wildcat! home directory and type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FIDLE-W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VERY IMPORTANT as described in the paragrap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till in the Wildcat! home directory, type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FIDLE-WC.* FIDLE.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work for all of the FIDLE-WC.* files,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guarantee that it will work with all DOS version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work, you will have to rename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.  All of the FIDLE-WC files need to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FIDLE, but their extensions need to be kep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The file FIDLE.BBS (or FIDLE-WC.BBS if you didn't do st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) exists in the home directory, move it to you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(where most of your other *.BBS files 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n a TEMPORARY directory, uncompress the FIDLExxx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"xxx"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Edit the FIDLE.CFG file to match your current configur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imply edit your previous FIDLE.CFG file, bu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new line dealing with Time Reimbursement i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 place.  It may be easier to just edit the new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since the instuctions at the bottom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opy (at a minimum) the following files to your Wildcat!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IDLE.CFG (newly edited...  if you simply chang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FG file, then be careful no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your other file... especial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your registration code backed 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IDLE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LOGON.WCX  (You must use this new one.  The old one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since FIDLE-WC.WCX is now FIDLE.WC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Crack a cold one, because you deserve it.  I hated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more difficult that the first time install, bu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in this instance.  It will be much easier n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to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a Previous Version (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pgrade really isn't necessary since v2.00 (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Code v4.01) will work fine with Wildcat! 4.10 systems, howev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your heart set on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 a TEMPORARY directory, uncompress the FIDLExxx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ere "xxx"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till in the temporary directory, type:  DEL FID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to be sa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py (at a minimum) the following files to your Wildcat!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IDLE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LOGON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at's it.  Like I said, there aren't any change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mpiling of the WCX files, an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document and display files to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for Wildcat! 4.10 versions and abo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FiDLE-WC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here's the "low-down-dirty" on the operation of FiDLE-W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FiDLE-WC creates a file called FIDLE.DAT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contain three pieces of information for each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-ID for that user, the first five characters of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nd the FileDate of the last information file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a user logs on to the system, FiDLE-WC will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of the information packet, and look in the data file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downloaded the file with tha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user HAS downloaded that file, or if the user i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FG file as being "immune" to FiDLE-WC, then FiDLE-WC will exit,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visibly.  Neither the user, the sysop, nor the Activity Lo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tell that FiDLE-WC ran at all.  This all usually happens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econd (although times may vary from system to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N'T download the current file, FiDLE-WC will go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of asking the user whether or not to download i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ays "NO" then it will continue to ask him/her at every logon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says "YES".  Either way, the activation of FiDLE-WC and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will both be written to the appropriate activity log.  What's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some reason, the download was unsuccessful, FiDLE-WC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 the user at each logon, until the download IS successfu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old "CTRL-X" happy user from receiving the file. 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ays "YES", the file will be sent to him using his default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ata file will be updated after a successful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was written to be used in it's unregistered form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s in it's registered form.  Operationally, there is very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two versions.  In fact, there are onl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Registered Version will allow you to use your own disp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internal "Default" display file.  This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FIDLE.BBS, and MUST be located in your Wildcat!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Other than that, there is no limitation on what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isplay file (a sample display file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DLExxx.ZIP file).  If an external display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, the internal "Default" display file will ref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tatu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Registered Version will allow the sysop to FORCE a downlo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acket.  This option is selectab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.CFG file.  If set to "Y", then FiDLE-WC will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hether or not the user wishes to download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the user will simply be informed that the fil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, and that it is being sent.  The activity log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ser was forced to download the file, where it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have shown that the user "accepted" the downloa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here it becomes important that FiDLE-WC checks the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ownload, as this is where you may see a lot of CTRL-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effort has been made to ensure the ease of registering FiDLE-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st is a mere $10 (mainly because that's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I can accept for credit card orders).  Any and all upgrad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free, for LIF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thods can be used to regis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heck/Money Order (U.S. Funds only ple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Fill out FIDLEREG.FRM and send with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10.00 to:  James C.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-1032 Makakilo Dr.  #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olei, HI  96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harge to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the IMMORTAL SOFTWARE home bbs at the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lectronic transfer from Checking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the IMMORTAL SOFTWARE home bbs at the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ABS onlin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Call 1-900-622-8227 to get a code (Call will cost $10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18 or over to use this option).  It will as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 BBS you are donating to...  Th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nter at that point is the 7-digit number of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MMORTAL SOFTWARE home bbs (672-4889).  **DO NO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CODE!**  Then call the IMMORTAL SOFTWARE home bb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below with the code you will receive from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You will be charged by your telephone compan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S 1-900 call ONLY after you receive your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ing by mail, you will receive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# either by reply mail, or on the IMMORTAL SOFTWARE hom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option you selected in the FIDLEREG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ing by the Credit Card or Electronic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immediately receive a 30-day keyfile, that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s a registered program for 30 days.  At, or near,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30 days, you should call the IMMORTAL SOFTWARE home bbs,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code should be waiting as E-Mail for you.  This is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credit card / electronic transfer acceptance SERVICE.  I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a permanent code after I receive the funds from them, sinc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I really have of checking the validity of the transaction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receive the funds from them about 2-3 weeks after the trans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30-da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gistering by TABS, you will again receive a 30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, but you should immediately leave a comment to m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at the IMMORTAL SOFTWARE home bbs, stating that you used TA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 verify it, I'll issue your code to you, USUALLY within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bove, it will be waiting for you a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I just got my registration code, but it does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First, ensure that the SYSOP NAME and the BBS NAME in the 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corresponding fields in MAKEWILD.  Secon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they also match what you sent to IMMORT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ration form (or online).  **Case is Important!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My program just started showing the "Default" screen again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WAS registered, and used to show my external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You need to delete the FIDLE.KEY file.  It just expir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if present, will override your permanent registr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FG file.  If it is expired, your progra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, period.  Deleting it, will return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the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Ok, I've registered the program, but it won't show my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ile I just cre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Make sure the external display file is named FIDLE.BBS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ocated in the Wildcat! DISPLAY directory.  It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Can I use FiDLE-WC for more than on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No.  It could get real monotonous real quick for your users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ing a dozen files on them.  Especially when you fir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LE-WC since it will download to everyone.  If you wan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elivered, use your file compressor (PKZIP, ARJ, etc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m into one file.  However, I MAY be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for one other file in the near future.  This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for a distinction between IBM and MAC compati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"The Future of FiDLE-WC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Do I have to register this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No.  You are free to use the unregistered version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 I don't believe in the "Register or Delete" princi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Can I change the prompt where it asks the user whether he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the file or not?  I put in an external displa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prompt is the s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Currently no.  If I receive a lot of requests for this, I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te it into a future version, but presently I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I just upgraded my Wildcat! version, and now it says that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mpile FIDLE.WCX. 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Being on the Auto Update Plan.  I will get any new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and WCCode before a lot of other sysops. 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et a new version of WCCode, I will recompile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ORTAL SOFTWARE programs and make them available on the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first version of FIDLE-WC was compiled with W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4.01.  MSI assures us that this will b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Wildcat!, but who knows.  It is with 4.1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n't necessarily be with others.  Be careful to no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Wildcat! this version is compiled for.  It may b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version compiled for a version of Wildcat! HIGH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you have.  If so, and you can't find a vers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WildCat! you have, you can always call the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bs at the numbers list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of FiDLE-W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nges/additions are currently being work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 of FiDLE-WC.  If you have a suggestion not listed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ntact the author at one of the address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econd file support may be added.  This is mainly t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o have an IBM compatible archive as well as a MA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However, I'm sure it could be used in other wa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some thought, though, because I haven'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ay to make the FORCED downloads work individually.  It'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stupid to force an IBM user a MAC file, or vice ver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AT file Editor.  This will enable you to selectively change a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tus" as far as whether or not the most current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, without making it necessary to delete the whole 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king ALL users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the author of FiDLE-WC, James Taylor, using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Write him at:  James C.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-1032 Makakilo Dr.  #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polei, HI 96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all the IMMORTAL SOFTWARE home bbs (The Vampyre's Lair BBS)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8) 672-4889  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8) 672-6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ntact him via Net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.taylor@vampyre.hi.net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Taylor, 1:345/3       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mpyre's Lair BBS, listed above will always have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FiDLE-WC available for download on your first call (no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), provided that in the new user questionnaire, you answer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estion asking if you're calling to register or recie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MMORTAL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