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W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M       M  M          W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M   M    M           W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M      M            W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W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W     W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W   W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 W W  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I K E           W     W I L S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LLENGE TRIVIA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 Trek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CCod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WILDCAT!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and Other Interesting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 TRIVIA V 1.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associated with this WCCode program, and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ther than it will take up space on a hard driv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you accept any and all consequences of it's us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hor, Mike Wilson, and his agents/distributors/beta site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hat may occur.  This program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for many hours, and nothing out of the ordinary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be used in its' unaltered condition. 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ttempt to alter, decompile, take apart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is program.  You as a user and/or SysOp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hallenge Trivia (c) Star Trek on your BBS, within the agreed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rty (30) days.  After 30 days, you must either obtain a register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author or an authorized distribution site or remove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(c) from your system.  Demo keys are only good for period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30 days and will be issued only once to a registered WILDCAT!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Star Trek (c)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registered key for Challenge Trivia (c),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operate the software on your BBS for the lif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are encoded and cannot be used on other systems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current key file with this program in it is the 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ire. if you need an updated key call one of the boards o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a key.  you may obtain only one Tes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MUMBO-JUMBO OUTA THE WAY.  ON TO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- The Concept, Thoughts, and Other Pertinent Inf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ve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yourself a few questions.   The first questio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self is why you can't have a 100 Mhz Pentium, 20 Gig HD, 7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, and a house just for the BBS.  Well, how am I supposed to know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however is what Challenge Trivia can do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t can build your BBS usership due to increas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It can increase overall community interest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It can provide you with sometimes important, always informativ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all flavors enjoy a challenge.  We enjoy the feeling of sha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ith others and proving that we have learned things throug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 Challenge Trivia will provide them with the opportunit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nowledge, and it will do 2 other thing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t will make them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t will reward them for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NGE.WCX           - Main executable program that WILDCAT! will c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leng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STA          - Created and maintainted by the game.  Its'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o keep track of player rankings. 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of deleting players within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SYSP.DAT          - Email that will be sent to you when a user has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It's hardcoded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WIN          - Last winner's name and prize.  Maintain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          - This file can be maintained by DOS Edit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at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PLA          - Maintains the player stats and limits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Leave it al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NXT          - Keeps track of what question is next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DOC          - Duh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- To get your registered key.  Don't leave it be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NGE.401           - Wildcat 4.01 Version of *.WCX file  just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NGE.WCX after Deleting th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G.WIN             - This file is created by the game at the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ing of a game. it is for your use and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standings when the game ended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award prizes to more than just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OCK.DAT          - File created by Challenge Trivia, contain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cked out users if you use th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are created and maintained by Challenge Trivia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Pretty cool.  The game is pretty much "hands off" for the SysO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the SysOp to do other things.  The game will rese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ased on your ending date of the game, will end the gam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screen, send you a letter and clear off all of the old play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30 seconds to answer a question.  Not too bad.  Usuall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ot known within 30 seconds, it will not be known within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-now, looking in the almanac is not nice...&lt;G&gt; )  Correct answe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p the ladder, and missed questions will move em back dow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questions will have to call back the following da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bumped down the ladder by another player, the "bumpe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letter by Challenge Trivia informing them they were slammed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opefully develop a friendly competition among your us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a flame-fest.  It should maintain an interest 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ome serious competition and it should also introduce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ther.  On a lighter note, for your users who never receive any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w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nds now in version 1.4 and higher the game will the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can get into the game, a display file tells who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that they have won. and it will say that the sysop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update the next games priz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then just reset the game ending date at the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prize information if needed, and the game will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as it usually does. The sysops name is no longer add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player standings 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lt this could discorage play if user thought the sysops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zes were involved.  Understandable..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w to version 1.4 is the abilety to lock out a user. Hopefu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t be needed, but you could use it for a couple of purposes.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ck out winning players to give others a chance, or you c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k out a problem player.  this option is available at the sysop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nd is prety much self explanitory once you go to th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hit 1 to enter a user ID # of the player you wish to lock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option 2 to remove a locked out player.  and number 3 save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nd exits. when a locked out player trys to enter the ga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ame message a player gets when he/she trys to play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ice a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&lt;Your 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                &lt;Duh&gt; (Must be ALL Capito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5                      &lt;Ending Date of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izza                 &lt;Line 1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ce Cream             &lt;Line 2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ll               &lt;Line 3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8                      &lt;Date game last 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7.bbs  &lt;Standings Displa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&lt;Sysop Security Pro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 menu, you will be able to edit these settings and sav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is VERY important.  It MUST be MM/DD or the g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Unzip the file to a directory of your choosing and then move all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WILDCAT! home directory by typing  "move chal*.* c:\wildca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Go to your WILDCAT! home directory and enter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Select a menu you would like to install CHALNGE.WCX to and arrow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comman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Hit INSERT and select a letter to execute the game.  (I use the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Select DESCRIPTION and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Select COMMAND TYPE and hit F2 in order to choose RUN WC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Select PARAMETERS and enter the name of the program, CHALNGE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Hit F10 and it will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Say to yourself, "Hey Mike, pretty neat and qui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  Remember to edit the CHALLENG.CFG file so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  You will need to edit your name and BBS nam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database that is encoded with the program is fairly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to keep things fresh and up to date, I will try to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very 3 month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wo New Versions of the game are being put together,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ubject mater.   BIBLE TRIVIA and STAR TREK TRIVIA  we will all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ward to new version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want to submit quesions on a particular subjec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let us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Lifetime of free upgrades!  (my lifetime or yours, so no need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. 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Unlimited support through my BBS or one of my 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You will run one of the best online trivia game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hallenge Trivia.  I hope you and your us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look forward to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Wayne Lauton Systems Software BBS (414-383-7507)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se his board as a distribution site, and for writing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Dave Berkowitz My Co-Sysop, and Mike Hughes at Upwar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708-552-8730)  both of them providing some Exciting new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ame coming up in the 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ch Thanks to the poeple who have Beta Tested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CCode and WILDCAT! are the property of Mustang Software, INC.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