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.S.     ��� Message on the Bit Debri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(Must have logged on and setup user accou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      Price       Check here to order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 v5.8______________$12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 v2.0______________$11.00_________________________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 v2.1_____________$11.00_________________________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UserRecX v1.2_____________$ 5.00_________________________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FixAllUser v1.2___________$ 5.00_________________________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PAGER.WCX v1.0____________$ 5.00_________________________    US$33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0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bris BBS      Node #1 (612) 686-8106    Node #2 (612) 452-8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