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E-MAI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y E-Mail Address Book", EMALBK, EMAILBOK, A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keeping all these long Internet E-Mail Addresse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ttle pieces of 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not!  For you now have, in your hands, "MY E-Mail Address Boo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in wcCODE (v.4.01) by a WildCat! SysOp, EMAILBOK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to store up to 250 names along with their E-Mail Addres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legant place, to sort them by name/address/business/group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names for easier messaging, to edit names/addresses "on the fly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a string, to create/edit your own TagLine, to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together for Multiple Writes, to save Comments/Subjects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ddresses, and to write messages and have EMAILBOK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re to send them - to the Local or Internet Priv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for Names and Addre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oard caller has quite a few ways to enter names/add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      (Comments/Subjects in the DELUXE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           ADDRESS              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   =======================       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- blank -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(Commen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[Subjec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 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(or nickname)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-name Last-name      Internet E-Mail Address        INTERN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*    Internet E-Mail Address       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as (or nickname)       Internet E-Mail Address        INTERNE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blank -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mmen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ubjec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- blank -                (depends)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(Commen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[Subjec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omments should be preceded by a left parenthe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so they won't show up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/Titles must be preceded by a left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 "[" so they will appear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By transposing First-name and Last-name in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putting an Internet E-Mail Addres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field, you can ensure that the message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ing, say, to this out-of-state person, who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ccassional caller on your board (and who hard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calls your board), gets sent to the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E-Mail Conference instead of to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(depends) signifies that the addres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give (after s/he selects one of these reco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that of a Local User on your board or tha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User and that EMAILBOK will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accordingly - namely, to the LOCAL Pr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-Mail Conference or to the INTERNET Private E-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Registered Version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 Version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                       INTERNET     DE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   ========     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-screen Display, showing up to 12 names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User's Name shown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50 Names/Addresses                        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ique Book and TagLine Files for each User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-friendly Menu Options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SI, Non-ANSI, RIP-Compatibility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Help Screens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ditor for Names/Addresses                           X           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lete Option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Conference-type Determination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erence-Lock Checking (prior to adding msg.)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ller via WildCat!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Name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Address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rking for easier messaging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]ser Listing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V]erify User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exibility in Names/Addresses (see above)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rows, Barline, and Paging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ng Internet-Address Handling (up to 73 char.)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erence-Access Clearance Checking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Local/Internet Message Determination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ssaging "on the fly"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 Color Codes for the Comment Line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t-Up Program, EM-SETUP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mless Integration with WildCat! Ver. 4.01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ngle- and Multiple-Color Selections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siness Tagging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Name String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n Address String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Group Numbe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Business listings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&amp; Write "on the fly"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n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bjec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line Editor for your own "Signature"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 Options: "Always"/"Ask First"/"Never"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line Review Option after editing message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lor Pattern Selections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Business/Personal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Group Number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WRITES!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Multiple Writes (DELUXE Version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nd one message to more than one person, on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set up a group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Enter Group Number in the Name Fie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  Name  ******   ******  E-Mail Address  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xx                    (name of this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# is REQUIRED and xx is any two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#xx is CASE-SENSITIVE and a blank space in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counts as a real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Add and/or edit members for this group by making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the same as the Group Number given in Step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To ensure that all members are listed together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, SORT them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- Go to WRITE Menu and select the record that contains #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are ready to write one message to all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teps are included in the ONLINE HELP SCREE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AILB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Make a new directory, \EMAILBOK\,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C:\WC40\EMAILBOK\   or   F:\WILDCAT\EMAILBO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Unzip the contents of EMALBKxx.ZIP in the EMAILBO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Copy all EM_SETUP.xxx files to your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MAILBO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 At the DOS prompt in your WildCat! home directory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_SETUP.COM  (SEE NEXT SECTION if you encounter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etup Program) and fill in the fields and save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 When done with EM_SETUP.COM, run MAKEMENU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: 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7: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8:  Press [DOWN ARROW]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9:  Press [INS] to add a new Menu Option. 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0: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1: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2: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M]y E-Mail Address Book"    (do not us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3: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4: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5: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EMAILBOK directory an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\EMAILBOK\EMAILBOK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6: Press [F10] repeatedly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7: You are done!  You can now run "MY E-MAIL ADDRESS BOO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MESSAGE MENU in your WildCat! by entering [M] 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haracter you selected under EDIT MENU ITEM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need to edit your MESSAGE MENU screen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may and can set up "MY E-MAIL ADDRESS BOOK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MENU on your board!  One SysOp h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for Message Menu and for Main Menu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labeled as:  [A]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EMAILBOK.CFG Manual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Do this only if you ran into a problem in STEP 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for some reason you were unable to run EM_SETUP.COM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, do the following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EMAILBOK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EMAILBOK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MAILBOK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:  Your Registration Key              (leave this blank if 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:  Your 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:  Your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:  # for Local Private E-Mail Conference         (or -1 if 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5:  # for Internet Private E-Mail Conference      (or -1 if non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:  Limit on entries             (up to 250, 15 for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:  Comment Line                   (blanked out for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hat you have created and saved EMAILBOK.CFG, go back to Step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 and wrap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User Files Used by EMAILBO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will be automatically assigned an unique ID number by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x) is used as part of the filenam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DAT - User's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TAG - User's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are stored under ...\EMAILBOK\BOOKS\... in WildCat!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mposed by the user are NOT saved permanently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the user. This is an enhancement on file/messag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MAILBOK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EMAILBOK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you as SysOp will be able to write messages that will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MAILBOK, to the Local Private E-Mail Conference (an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Private E-Mail Conference if you have it in your boar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l will be addressed to your name.  This way, you will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tty good idea of how well EMAILBOK's message handling work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reciate how it determines whether an Internet E-Mail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ong enough to be placed in the TO field or not. If too lo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BOK will then place the E-Mail Address on the first lin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preceded by "To: " - all this will be done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YSOP" under your WildCat!'s MakeWild. If,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son, your security level is not labeled as such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sysop", "Sysop" or "SysOp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BBS callers will be able to enter Names/Addresses (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5). However, in its unregistered version, they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write and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gister EMAILBOK, the WRITE option will be made func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to all your callers. Also, the limit on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increased from 15 (unregistered) to 250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depending on the version you register, all other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also be made 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pick ou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EMAILBOK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go to the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EM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gistration Key in the to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d quit EM_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deaf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Deaf New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can be obtained by calling Deaf New World BBS, calling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lay Service (voice), by FAXing, by E-Mailing, or by sn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Refer to the last page of this document for phone numb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 Version 4.01, EMAILBOK is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ldCat! Version 4.01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EMAILBOK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EMAILBOK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EMAILBOK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EMAILBOK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EMAILBOK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 E-MAIL ADDRESS BOOK"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y E-Mail Address Book", EMALBK, EMAILBOK, A-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f New World BBS and who has often proved to be of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henever I get stumped. And, to many other fine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for their constructive sugges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ebbie Garcia for her patience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(even though she often tells me not to br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stuff when I get home from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Mustang, Inc. for such a great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lastly, but not the least, many thanks go to Star,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-year old Weimaraner, who doesn't mind me pondering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ud and talking to myself during our many walks a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301-588-0965 TTY (daytime) or 301-445-14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f New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Place where Sound Stops and Fun Begin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