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Book for Wildcat!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. #      :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for Wildcat! v1.2 Registration............... $  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GISTRATION CODE via Internet email ............. FREE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GISTRATION CODE from support BBS .............. FREE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 in the mail (Shipping &amp; Handling).......... $  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subscription to L.A. Networking Systems' BBS..... $ 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ownload the registration code from the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the name at the top of this form is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logged onto the BBS under.  If you have not logg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do so before we recieve this order form so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key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, In United States funds only,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ce Stewar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74 All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Check Payable to Lance Stew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A. Networking Systems'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0) 827-2426 - NODE 1 - 14.4 v.32bis      (New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0) 827-5765 - NODE 2 - 28.8 v.everything (Verified 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lstewart@l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with your normal ASCII edito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is form in by hand may delay the registration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