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00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0,  released 04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SysOp utility 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ysOps of Wildcat! version 4.xx and 3.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 generates and automatically "trims" a listing of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appropriate, it will include Wildcat! automatic col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ller logs off from one of your nodes, the file 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o contain the caller's name, city, and time/date of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 is run immediately after each logoff ... we'll explai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LAST.CFG (configuration file) tells 2000LAST where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hat output files to write.  Only ONE copy is required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node number by first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WCNODEID=" is set.  If so, it uses that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next looks for DOOR.SYS in the current directory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ill place you in the appropriate NODE WORK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and DOOR.SYS will be written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athers the data, places it at the FRONT of the call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ost recent calls are first, and writes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ccumulated the configured maximum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ry at the end of the file (the oldest call)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ver have to trim the output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er may view this log at any time if you set it up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first start using 2000LAST there will b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til the list builds up ... so you might wish to start it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fore you announce the fact that the files are availab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2000LAST.EXE anywhere in your path so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n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your STARTUP directory, create a file called POSTCALL.BAT.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detect it (or POSTCALL.RUN in the work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Wildcat!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of what it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" line isn't actually required, but it's a safe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hell will properly release control to Wildcat!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you have MAKEWILD set to TERMINATE instead of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individual files named POSTCALL.RUN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work directories.  The last line of each on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it' as shown above to the name of the batch fil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Wildcat! node.  Refer to the Wildcat!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SHELL and TERMINATE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MAKEWILD and make sure whether you're set to SHELL or TERMIN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ywhere in your DOS path, you'll create  2000LAST.CFG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2000LAST.CF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=C:\wc\DATA\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=C:\wc\DATA\2000L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FILE=C:\wc\DATA\2000LAST.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=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=19200,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\DISP\HELLO2.BBS /SHOWNODE /CLS /ENTER /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\WCPRO.BBS /SHOWNODE /CLS /COUN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\BULL\BULL22.BBS /SHOWNODE /CLS /COUNT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C:\wc\BULL\BULL22.RIP /SHOWNODE /COUNT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=    is the Drive and PathName to the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e.g., NODEINFO=C:\wc\DATA\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FILE=    is the Drive and PathName of the file 2000 L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keep a reference copy of the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maintained automatically by 2000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, SAVEFILE=C:\wc\2000LA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CKFILE=    is the Drive and PathName of the file 2000 L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 to keep a marker file to indica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unning on another node.  It will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by 2000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, PUCKFILE=C:\wc\2000LAST.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=     tells the program any names (such as the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from the listings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anyone, remove this lin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PASS=      tells the program any SECURITY LEVEL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from the listings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 levels, remove this line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=   Primarily designed for Wildcat! 3.x system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audrate table was limited, this fiel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to replace a reported baud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value.  For example,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WILD set to show 16800 baud connects as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hange them back to 16800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: TRANSLATE=19200,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have up to 10 of these TRANSLATE=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lines:  name the output files (maximum of 50 fil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will ALL be written if there is new "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."  The format is important --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MUST begin with the phrase "WRITE=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LETE DOS drive/path/filename.  Any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(up to 50) are executed by the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leave a space and then any combinatio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HOWNODE  will include the Node number in the lis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CLS       will place a Wildcat! clear-screen code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USE     will cause a Wildcat! @PAUSE@ to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TER     will cause a Wildcat! @ENTER@ to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UNT=2000 specifies the number of entries to includ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number from 1 to 2000 is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have the option of specifying ".RIP"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isplay files.  If you do, 2000LAS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2000LAST.RIP and, if found, will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output file, preceding the files listing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ng a custom RIP "frame" around the 2000LAST displa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ll be using WCPRO to generate a BULLETI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tatistics display for the main menu, or if you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CPRO's statistics function at all,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WILD and edit the MAIN MENU so that the default "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stem statistics) becomes something like [L]...Log of rec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ange the "hot key" letter on the menu definitio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lett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2000LAST.CFG file to create WCPRO.BBS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=c:\WC40\WCPR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and add whatever other bulletins you wish to wri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whatever changes are required for your path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, be sure to use the correct node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p to 50  WRITE= command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from 2000LAST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USE - Retry ## of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2000LAST thinks that another copy of 2000LA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de.  If that's NOT TRUE, then it accidentally lef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2000LAST.PUK" in your C:\ directory. 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ecute by typing an 'F' at this time.  It should sta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after you press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Compiled  01/03/93   First release version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s based on 300LAST,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Compiled  09/03/94   Minor mods for Wildcat! 4.0,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 file, added /PAUSE switch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Compiled  04/02/95   Strips "UNLISTED LOCATION" out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in WC 4.10 if caller's "From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filled during questionna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