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Users Edi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USERS... The Oth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Quick Use file viewer because it used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and remained in memory even afte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EMS or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automatic .Ctl file data info writ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ile in the editor but not editing a user hit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will pop up asking which control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rpriate user data of the dislay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E: VIP = RAUsers adds the Users Name to the VIP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ed in the R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WIN,OS/2,DesqView,DblDOS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rting of usersbase just like RAUser from RA packag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commandline switch o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auto create the fast index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ed some code optimization to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ppearance of the help screen when /?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the new baud rates limits editor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limts in 21600, 24000, 26200, 28800, 57600,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BASE EXPORT function. Not all fields are ex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ones a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ssage to sysop notifying him/her of new user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is to YES in SETUP--&gt;General Setup--&gt;Write Sys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message when a new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 ONLY FEATURE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ick viewing of report list generators for flags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to a file. NOTE: You must have a valid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ETUP--&gt;Paths/Filenames--&gt;Fil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of this version the flag list report generators are REG ONL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file viewer to the Utilities Menu (TurboVisio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global changes. If you attempted to glob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ttribute flags in the second window (attribute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flag was changed or none at all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ther 6 baud rates to the lim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5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now checks both the voice and data phone numb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lagged for deletion list/report generator in Us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 dupe check the ability to use the current in u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specify the Users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date format changer now also changes the da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. IE: Birthdate, Firstdate, Lastdate, 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hange your BBS date format the data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changed to the new format ( A very important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create all bulletins with on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B /A will create all bulletin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E: Callers, Downloaders, Uploaders, Msg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ample:  RAUsers /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t appearing in the Bulletins is now a Reg only featur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 number to write messages to was to small in V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allowed for 0 - 200. It has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65000. (Should now be big enough for all)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 to Setup&gt;General&gt;Msg_Board_Num and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to writ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o subscription check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Five(5) days from expiration a message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tify him that this user is within five days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the default built in msg or a file named sysop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of cours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AUsers text files for messages which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d to by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curity level downgrading to subscrip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e equals the users subdate then he/she is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urity level you have set in setup. Plac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in the setup disables this downgr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setup portion of filenames and paths to a sepe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UP&gt;Paths/Filenames. Setup all other op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item SWITCHES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WITCHES shows all the available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if you had typed:  RAUser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command line switches: /VGA and 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VGA = Set screen to 43/5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COL = Set screen to 25 lines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lag setting or resetting to subscription down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in Setup &gt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board log support for the last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ell RAUsers in the Setup &gt; General Setup &gt;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a Proboard BBS and it will read the PB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insure that the Proboard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d 116to117.exe &amp; 117to118.exe from the arch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version that old, jus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the program with the /Default command line to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settings. After this initial tim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this switch any more but you m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use the colors setup from the setup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rogram to defaults witht the abo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S command line parameter has been changed to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SET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ed paramter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le or Female   ( W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B6               ( Flag to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RAUsers /SET Mal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ill set flag B7 on all users who a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- This will probably be added as a global chg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xt fading as option to setup. Set as you desir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path to the RAUsers.cfg being used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any confusion as to the o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with the new RA 2.02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bscrip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at 30 days and again at 15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turned on sub-checking in the setup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sent to the user.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r a file named Subscrip.Txt in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acro @Subdate to macros list for messag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RA Environment variable to allow for trailing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 IE: if you had c:\ra\ then it would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only allowed for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 write to Video or thru BIOS to setup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when you start RAUsers. I suggest Y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tem that has a problem with the writes that RA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n set it to No. Direc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 some help. A beta tester using Novell Dos 7.0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does not work with it. If you a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7.0 and it is working then please let me kn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nd it is not then also let me know. I ne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difference, or if you are a programmer and know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, you can now have commas as the end to your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files.  ( See Macros in RAUsers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5F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now have 5 text files for messages or use the defaul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 either edit your upgrades.txt file and rename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ke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H -         - Upgrade1.Txt for Upgrade ratio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  ---      - Upgrade2.Txt for Upgrade ratio2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  ---      - UpCalls.Txt for Call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E -         - Newusers.Txt for Newus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rthday.Txt for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file Macros.txt for a list of Macros you can u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a bug fix for the reg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t the message board to JAM or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Users will auto detect the message typ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editors/viewers,... they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Base format export does not operat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Ovr into the same directory as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setup and set number of names for last c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idn't get v 1.20 ( Beta only ) rename rauser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RAUsers.txt, if used, to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so checks for NewUsers and sends the default msg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named NewU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 from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rausers.exe and go to Setup and set Write Msg and Board 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setting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grade from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directions for upgrading to v1.1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instructions for v1.18 to v1.19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prior to V1.16 then just copy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version and setup will run upon first 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only: Run 117to118 to convert your confi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rom 116 to 118 run 116to117.exe and then 117to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RAUsers v 1.16 then run 116to1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earlier tha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 1.16 up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upgrade info will work for all previous versions of RA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painless... Just copy RAUsers.exe ove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 start the program it will force you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ile used to enter default filenam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as above but after starting the program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the main menu and add your registered info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