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RRR     AAAA             AAAA     CCCCC  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  RR   AA  AA           AA  AA   CC      DD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RRR    AAAAAA   =====   AAAAAA   CC      DD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  RR  AA    AA         AA    AA  CC      DD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  RR  AA    AA         AA    AA   CCCCC  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teAccess Ultra-AutoCD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ub-Zero, SysOp Of Frozen Zo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entire document.  There are some ver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essential to installing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to imply that it is hard to setup *grin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SCLAIMER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.  You are allow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s long as you make no modification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distributed at no fee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rge for the disk (no more than $5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RemoteAccess Ultra-AutoCD), the auth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-Zero), and that this program is free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somewhere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ESCRIP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made for RemoteAccess Systems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SysOps who rotate their CD's will not have to co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ly create screens to tell their users which C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'S NEW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version, nothing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QUIREMENT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moteAccess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or PC-DOS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in which to put the files.  The direct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ocument will be D:\BBS\AUTOCD.  Unzip the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edit the configuration (AUTOCD.CFG)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 Text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 "Press Enter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:  C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: 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:  C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 The work directory is where it creates it's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the volume drive label is.  This file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runtime, so you can delete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 This is your RA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 At the end of the screen that the user see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ess enter prompt before the screen is clea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e text you would like a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 This is the volume label (that you can see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irectory from DOS) of the first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:  This is name of the CD on the abov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:  This is the volume label of the second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:  This is name of the CD on the abo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 pattern?  The volume label corresponds to the CD na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neath it.  You can have up to 20 CD names (making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ation file 44 lines in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batch file is included in this package.  Edit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.  But remember that AutoCD must be run from it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is also in this package.  Setting up this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like setting up most others.  For this on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the AUTOCD.MNU, which runs the program, the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systems may require you to put *M in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AUTOCD.MNU, especially if you get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bnormal program termination" or "String space corrup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prices for the SHAREWARE progra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eleased from RemoteAccess Ultra-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Ultra-Teleconference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Ultra-Graffiti Wall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a 75% discount on anything here when you regi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(I know there isn't a whole lot ther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ber!  The SysOp and BBS Name must appear exactly as they d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You Want This Program Registered To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 or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LC  ___   Version Numb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GRW  ___   Version Numb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Amount Enclosed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the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 C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3 E. El P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, AZ  85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a method how you would like to recei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THER PROGRAMS BY REMOTEACCESS ULTRA-SOFTWARE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Ultra-Teleconference       (RATL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ulti-node chat program with many nice featur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s with RA to allow users to chat in a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xci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Ultra-Graffiti Wall        (RAGR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for users to write messages anonymousl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.  It can hold many lines of text for user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teresting conversation and keep it going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ITE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-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-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-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- Beta Test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Unites States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Zero/Nick Coons             Craig Poh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zen Zone BBS                 Desert Mount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858-0429                   (602)839-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, Arizona                  Tempe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114/404               FidoNet 1:114/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@#$                             @#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Bo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6)966-0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sas City,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280/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#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Canadia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R. Greer                      Rod Aube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42                          Mostl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9)824-6860                   (705)777-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lph, Ontario                 Sault Ste. Mari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221/605               FidoNet 1:222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#                              @#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 a Distribution Site, Support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Beta Tester, please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 Coons (FidoNet) 1:114/404.  There are few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1) Programs must be FREQable under the same magic nam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vailable on Frozen Zon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2) Must have plenty of knowledge of the programs as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3) Must run a RemoteAccess Multi-Node BBS System online 24 hrs/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anx to all SysOps who have helpe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nd Of Documentation **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