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FON DUPECHECK UTILITY ARCHIVE CONT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files are included as a part of the archiv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Fon DupeCheck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FON.DOC  - SysOp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FON.EXE  - The Utility Execu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FON.HST  - Program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FON.KEY  - Program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.VIP  - Share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.DOC  -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BBS.AD     - Advertisement for the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   - Extended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