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-Remote Utility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Flight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2 Box 217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chanan, Va 24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# (703) 254-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400 Baud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Aviator's Heaven BBS!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ANYONE INVOLVED WITH THE CREATION AND PRODU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contents may not be used by any service that charg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per copy without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R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written TriRUD for the DISCRMINATING SYSOP.  I have desig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that it is user friendly and easy to set up.  Since TriRU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BATCH FILES it has ENDLESS POSSIBILITIES!  If you can wri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you can run them on TriRUD.  In version #2.x I have upd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now display LOG files or any other ASCII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.  Like most people I hated to drop to a dos prompt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og files out.  This way I can look at them online while I a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essages off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a lot like Lotus 123 (R).  It is a shell program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run just about anything you can think 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ES ARE ENDLESS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follow the simple instructions on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You need to create a directory to put ALL of the Tri-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Door file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Next UNZIP the files into the directory that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You need to edit the TRIRUD.CFG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BBS ------------------ is the name of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RIBBS\-------------- the current Path to TriBB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iator's Heaven BBS!--- the Name of Your BBS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d Balmer------------- Your Nam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400----- if your system has a locked buad rate enter i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not you will want to en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RUD now supports a variety of drop file and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GAP =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CB =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F =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RBBS =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WC =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RIBBS=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NOTICE***NOTICE***NOTICE***NOTICE***NOTICE***NOTICE***NOTICE***NOTICE****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it only supports the ANSI mode!  You need to have ANSI.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config. file.  Use this format to add it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ICE***NOTICE***NOTICE***NOTICE***NOTICE***NOTICE***NOTICE***NOTICE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Next you need to edit the file called TRIRUD2.MNU.  This is ve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mple.  The purpose of this file is to tell the us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screens are available for viewing and which ones are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eed to name each ASCII Screen as to what the cont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is.  A sample file has been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dls Log File----------  ASCII screen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Tabs Log File---------  ASCII scree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scan Log File---------  ASCII screen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:  Just list the screens in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ar and TRIRUD will figure out the prop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they go into in the Sub Menu. 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issing screens in between &lt; See Above Example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RUD will fill in the blanks with it's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Next you will want to edit the TRIRUD.DAT file.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here is edit the FIRST LINE with the passwor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.  If you elect not to engage password protection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 NONE   on the first line.  This will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 protection system.  The second line will car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and LAST NAME of the SYSOP!  This will all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able to identify the SYSOP when she/he log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 This will make the CONFIGURATION OPTION act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 Again, if you choose to disable the CONFIG. OPT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 the second line BL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 &lt;-------- Line #1. 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d Balmer &lt;-----Line #2.  The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 Next you need to verify that the Name of the BB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the SYSOP are IDENTICAL in BOTH the TRIRUD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RUD.KEY FILE!  If they are not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ON THE SCREEN and the program will not R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You need to make a BATCH FILE and put it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f TriBBS. Example... 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name the batch whatever you like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 running the door from the Main Menu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you need to name the file and have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le name be the character that is the "HO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 of the Main Menu.  Example...  MAIN!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a sample of what the fil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TRIBBS\DOORS\TRIRUD &lt;---Path to your TRIRU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RUD TRIRUD.CFG      &lt;---Code that star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TRIBBS              &lt;---Path back to TriBB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.BAT              &lt;---Starts TriBB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Fill out the Registration form which wa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!  Registration for this version is FRE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fill the form out mail it to me and I will send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rgistration numbers back in the mail! 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only allow you to view &lt; 1 &gt; SCREEN UNTIL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NUMBERS! It will also only allow you to RU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TCH FILE AND THEN WILL QUIT! Please follow the instru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registration form file carefully to ensure that you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rrect numbers.  It will also get rid of the 5 second del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EE THE BOTTOM SECTION FOR MORE DETAILS ON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un TriRUD from the local console. 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line of code at the " C " prompt that TriRUD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RUD TRIRUD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included a file called LOCAL.BAT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run TriRUD in the LOCAL mode without having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to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RUD has some special key functions that are includ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HOME   Toggles between the user status window and a help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6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is will NOT be returned to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7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:  This also will NOT be returned to the BB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9     Quits the door and returns the caller to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10    Enters the chat mode.  Pressing the ESC key exits th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LT D 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o edit the TRIRUD.LOG file to keep it from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rge!  Other than that there is not any other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in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viator's Heaven BBS! for the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call Terrapin Station  (703) 989-416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NOTICE*****NOTICE*****NOTICE*****NOTICE*****NOTICE*****NOTICE*****NOTICE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E REGISTRATION OFFER IS ONLY VALID FOR THOSE LETTER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RKED BY JUNE 30, 1995!  AFTER THAT IT WILL COST $5.00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!  HURRY AND BEAT THE JUNE DEAD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NOTICE*****NOTICE*****NOTICE*****NOTICE*****NOTICE*****NOTICE*****NOTICE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file for the Registration form.  Just fill it out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e and I will send you back your KEY FILE information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the form completely as I will NOT be able to issue any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is information!  Why is it FREE you ask???  Just to keep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are using the program... Hurry future versions will cost $$$$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 REGISTRATION DEADLINE IS JUNE 30, 199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