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BOARD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tility to create a second copy of TRIBBS running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is software at your own risk. Doug Rogers is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rising out of the use or misuse of this software. 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rogram before using it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odified by Danny Fye to include the /V parame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AN.EXE will work correctly. Also some maj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bove disclaimer applies. This was done by permission of Doug Ro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gal crap out of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states in the TRIBBS manual that it's possible to run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as a sub-board. What he doesn't state is, there are a fe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et up TRIBBS as a door to another copy of itself my agenda wa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ult files completely out of my public system.  I'm just TOO parano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ll learn a filename and download something they don't need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that *I*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problem getting the program to run... but suddenly I noti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vailable as not being passed to the secon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takes care of passing the time, as well as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to call up the second copy and changing all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s to set up your subboard. Do this using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to create a whole new board in a separate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2. You'll need to go in and set the init strings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and message areas you want... in short, you can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w BBS that will run as a BBS-in-the-box! When you have th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place a copy of SUBBOARD.EXE in the root of your MAIN boa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and press enter. Answer two questions: Where is the MAIN board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C:\TRIBBS) and where is the SUBBOARD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create a menu entry to call up the board. This is done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MNU (or other MNU file) in the NWORK directory of the MAIN board. 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J on my main menu, so my bat file is called MAINJ.BAT. It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nto the board, and hit the letter to take you to the subboard.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s you should get an entire new logon sequence, and you'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ropping carrier in the subboard will be returned to the main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gged of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 to be able to return to the Main BBS, j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ompt, I use 1 for return to main BBS. I hav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's nwork dir MAIN.M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1,Main BBS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t file in the subboard's root directory named MAIN1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 User to go back to the Main BBS without logging of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hen go back to the sub board again. When the Use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board while still logged on, the User will not hav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and password. Only on the first time of a logon session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eed to enter a name and password when going to the sub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don't want a User logging on as new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, just set the boards security level too high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orks well in a multi-tasking environment. Simply set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py in the main directory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n TriBBS directory is C:\TRIBBS and your sub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:\TRIBBS2 then be SURE to have the following in BOT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\nwork\doors.tmp del c:\tribbs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tribbs2\nwork\doors.tmp del c:\tribbs2\nwork\doo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do so could allow another user to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. Including the SysOps access. That would be a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BOTH lines in BOTH between.bat's not just one l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ug Rogers evenings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-272-9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nfo about the changes made by Danny Fy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 Ad BBS. 816-254-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s original routine had a quite involved section in i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check the time upon returning from the sub board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et it accordingly. Well Doug used an X variable 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hat he failed to reset the value of. Part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save the time value when X incremented to 19.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not reset, it never was 19. It started as 20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incremented higher. This made the entire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tally worthless because its results were never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 is, the routine was never really nee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I dele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 in the original program was that if the User did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in their City and State IE: Independence M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Mo. the program would not find the time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instead find letters causing the User to get a message sa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was exceeded. This is because Doug used IN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PUT. The comma being there, it counted down just fine and go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not being there, it counted down one too many and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it by using LINE INPUT and also I got rid of the FOR-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an X=X+1 in instead and put an IF THEN statment in that chack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equalled the desir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t Ad BBS 816-254-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